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5"/>
          <w:sz w:val="40"/>
          <w:szCs w:val="40"/>
          <w:lang w:val="nl-NL"/>
        </w:rPr>
        <w:t>SMDG</w:t>
      </w:r>
    </w:p>
    <w:p>
      <w:pPr>
        <w:pStyle w:val="Normal"/>
        <w:numPr>
          <w:ilvl w:val="0"/>
          <w:numId w:val="0"/>
        </w:numPr>
        <w:rPr>
          <w:rFonts w:ascii="Garamond" w:hAnsi="Garamond" w:cs="Garamond"/>
          <w:spacing w:val="-2"/>
          <w:sz w:val="20"/>
          <w:szCs w:val="20"/>
          <w:lang w:val="nl-NL"/>
        </w:rPr>
      </w:pPr>
      <w:r>
        <w:rPr>
          <w:rFonts w:cs="Garamond" w:ascii="Garamond" w:hAnsi="Garamond"/>
          <w:spacing w:val="-2"/>
          <w:sz w:val="20"/>
          <w:szCs w:val="20"/>
          <w:lang w:val="nl-NL"/>
        </w:rPr>
        <mc:AlternateContent>
          <mc:Choice Requires="wps">
            <w:drawing>
              <wp:anchor behindDoc="1" distT="0" distB="0" distL="114935" distR="114935" simplePos="0" locked="0" layoutInCell="0" allowOverlap="1" relativeHeight="124">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sectPr>
          <w:type w:val="nextPage"/>
          <w:pgSz w:w="11906" w:h="16838"/>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spacing w:lineRule="exact" w:line="19"/>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right" w:pos="9026" w:leader="none"/>
        </w:tabs>
        <w:suppressAutoHyphens w:val="true"/>
        <w:jc w:val="both"/>
        <w:rPr/>
      </w:pPr>
      <w:r>
        <w:rPr>
          <w:rFonts w:cs="Garamond" w:ascii="Garamond" w:hAnsi="Garamond"/>
          <w:spacing w:val="-2"/>
          <w:sz w:val="20"/>
          <w:szCs w:val="20"/>
          <w:lang w:val="nl-NL"/>
        </w:rPr>
        <w:fldChar w:fldCharType="begin"/>
      </w:r>
      <w:r>
        <w:rPr>
          <w:sz w:val="20"/>
          <w:spacing w:val="-2"/>
          <w:szCs w:val="20"/>
          <w:rFonts w:cs="Garamond" w:ascii="Garamond" w:hAnsi="Garamond"/>
          <w:lang w:val="nl-NL"/>
        </w:rPr>
        <w:instrText xml:space="preserve"> DATE \@"ddMMyy\/HH:mm" </w:instrText>
      </w:r>
      <w:r>
        <w:rPr>
          <w:sz w:val="20"/>
          <w:spacing w:val="-2"/>
          <w:szCs w:val="20"/>
          <w:rFonts w:cs="Garamond" w:ascii="Garamond" w:hAnsi="Garamond"/>
          <w:lang w:val="nl-NL"/>
        </w:rPr>
        <w:fldChar w:fldCharType="separate"/>
      </w:r>
      <w:r>
        <w:rPr>
          <w:sz w:val="20"/>
          <w:spacing w:val="-2"/>
          <w:szCs w:val="20"/>
          <w:rFonts w:cs="Garamond" w:ascii="Garamond" w:hAnsi="Garamond"/>
          <w:lang w:val="nl-NL"/>
        </w:rPr>
        <w:t>310726/01:15</w:t>
      </w:r>
      <w:r>
        <w:rPr>
          <w:sz w:val="20"/>
          <w:spacing w:val="-2"/>
          <w:szCs w:val="20"/>
          <w:rFonts w:cs="Garamond" w:ascii="Garamond" w:hAnsi="Garamond"/>
          <w:lang w:val="nl-NL"/>
        </w:rPr>
        <w:fldChar w:fldCharType="end"/>
      </w:r>
      <w:r>
        <w:rPr>
          <w:rFonts w:cs="Garamond" w:ascii="Garamond" w:hAnsi="Garamond"/>
          <w:spacing w:val="-2"/>
          <w:sz w:val="20"/>
          <w:szCs w:val="20"/>
          <w:lang w:val="nl-NL"/>
        </w:rPr>
        <w:tab/>
        <w:t>GJE</w:t>
      </w:r>
    </w:p>
    <w:p>
      <w:pPr>
        <w:pStyle w:val="Normal"/>
        <w:tabs>
          <w:tab w:val="clear" w:pos="720"/>
          <w:tab w:val="center" w:pos="4513" w:leader="none"/>
        </w:tabs>
        <w:suppressAutoHyphens w:val="true"/>
        <w:jc w:val="both"/>
        <w:rPr>
          <w:rFonts w:ascii="Garamond" w:hAnsi="Garamond" w:cs="Garamond"/>
          <w:b/>
          <w:b/>
          <w:bCs/>
          <w:spacing w:val="-5"/>
          <w:sz w:val="40"/>
          <w:szCs w:val="40"/>
          <w:lang w:val="nl-NL"/>
        </w:rPr>
      </w:pPr>
      <w:r>
        <w:rPr>
          <w:rFonts w:cs="Garamond" w:ascii="Garamond" w:hAnsi="Garamond"/>
          <w:b/>
          <w:bCs/>
          <w:spacing w:val="-5"/>
          <w:sz w:val="40"/>
          <w:szCs w:val="40"/>
          <w:lang w:val="nl-NL"/>
        </w:rPr>
        <w:tab/>
        <w:t>EDIFACT BAYPLAN "BAPLI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b/>
          <w:b/>
          <w:bCs/>
          <w:spacing w:val="-5"/>
          <w:sz w:val="40"/>
          <w:szCs w:val="40"/>
          <w:lang w:val="nl-NL"/>
        </w:rPr>
      </w:pPr>
      <w:r>
        <w:rPr>
          <w:rFonts w:cs="Garamond" w:ascii="Garamond" w:hAnsi="Garamond"/>
          <w:b/>
          <w:bCs/>
          <w:spacing w:val="-5"/>
          <w:sz w:val="40"/>
          <w:szCs w:val="4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b/>
          <w:b/>
          <w:bCs/>
          <w:spacing w:val="-5"/>
          <w:sz w:val="40"/>
          <w:szCs w:val="40"/>
          <w:lang w:val="nl-NL"/>
        </w:rPr>
      </w:pPr>
      <w:r>
        <w:rPr>
          <w:rFonts w:cs="Garamond" w:ascii="Garamond" w:hAnsi="Garamond"/>
          <w:b/>
          <w:bCs/>
          <w:spacing w:val="-5"/>
          <w:sz w:val="40"/>
          <w:szCs w:val="4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b/>
          <w:b/>
          <w:bCs/>
          <w:spacing w:val="-5"/>
          <w:sz w:val="40"/>
          <w:szCs w:val="40"/>
          <w:lang w:val="nl-NL"/>
        </w:rPr>
      </w:pPr>
      <w:r>
        <w:rPr>
          <w:rFonts w:cs="Garamond" w:ascii="Garamond" w:hAnsi="Garamond"/>
          <w:b/>
          <w:bCs/>
          <w:spacing w:val="-5"/>
          <w:sz w:val="40"/>
          <w:szCs w:val="40"/>
          <w:lang w:val="nl-NL"/>
        </w:rPr>
      </w:r>
    </w:p>
    <w:p>
      <w:pPr>
        <w:pStyle w:val="Normal"/>
        <w:tabs>
          <w:tab w:val="clear" w:pos="720"/>
          <w:tab w:val="center" w:pos="4513" w:leader="none"/>
        </w:tabs>
        <w:suppressAutoHyphens w:val="true"/>
        <w:jc w:val="both"/>
        <w:rPr>
          <w:rFonts w:ascii="Garamond" w:hAnsi="Garamond" w:cs="Garamond"/>
          <w:spacing w:val="-2"/>
          <w:sz w:val="20"/>
          <w:szCs w:val="20"/>
          <w:lang w:val="nl-NL"/>
        </w:rPr>
      </w:pPr>
      <w:r>
        <w:rPr>
          <w:rFonts w:cs="Garamond" w:ascii="Garamond" w:hAnsi="Garamond"/>
          <w:b/>
          <w:bCs/>
          <w:spacing w:val="-5"/>
          <w:sz w:val="40"/>
          <w:szCs w:val="40"/>
          <w:lang w:val="nl-NL"/>
        </w:rPr>
        <w:tab/>
        <w:t>USER MANUAL</w:t>
      </w:r>
    </w:p>
    <w:p>
      <w:pPr>
        <w:pStyle w:val="Normal"/>
        <w:tabs>
          <w:tab w:val="clear" w:pos="720"/>
          <w:tab w:val="center" w:pos="4513"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IMPLEMENTATION GUID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Version</w:t>
        <w:tab/>
        <w:t>: 1.5</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Date</w:t>
        <w:tab/>
        <w:t>: 0593</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Source</w:t>
        <w:tab/>
        <w:t>: SMDG User Group for Shipping Lines and Container Terminal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spacing w:lineRule="exact" w:line="19"/>
        <w:jc w:val="both"/>
        <w:rPr>
          <w:rFonts w:ascii="Garamond" w:hAnsi="Garamond" w:cs="Garamond"/>
          <w:spacing w:val="-2"/>
          <w:sz w:val="20"/>
          <w:szCs w:val="20"/>
          <w:lang w:val="nl-NL" w:eastAsia="en-US"/>
        </w:rPr>
      </w:pPr>
      <w:r>
        <w:rPr>
          <w:rFonts w:cs="Garamond" w:ascii="Garamond" w:hAnsi="Garamond"/>
          <w:spacing w:val="-2"/>
          <w:sz w:val="20"/>
          <w:szCs w:val="20"/>
          <w:lang w:val="nl-NL" w:eastAsia="en-US"/>
        </w:rPr>
        <mc:AlternateContent>
          <mc:Choice Requires="wps">
            <w:drawing>
              <wp:anchor behindDoc="1" distT="0" distB="0" distL="114935" distR="114935" simplePos="0" locked="0" layoutInCell="0" allowOverlap="1" relativeHeight="125">
                <wp:simplePos x="0" y="0"/>
                <wp:positionH relativeFrom="margin">
                  <wp:posOffset>0</wp:posOffset>
                </wp:positionH>
                <wp:positionV relativeFrom="paragraph">
                  <wp:posOffset>635</wp:posOffset>
                </wp:positionV>
                <wp:extent cx="5731510" cy="12065"/>
                <wp:effectExtent l="0" t="635" r="0" b="0"/>
                <wp:wrapNone/>
                <wp:docPr id="2"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center" w:pos="4513"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ab/>
        <w:t>CONTENT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ab/>
        <w:tab/>
        <w:t>0.</w:t>
        <w:tab/>
        <w:t>INTRODUC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ab/>
        <w:tab/>
        <w:t>1.</w:t>
        <w:tab/>
        <w:t>GENERA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ab/>
        <w:tab/>
        <w:t>2.</w:t>
        <w:tab/>
        <w:t>DESCRIP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ab/>
        <w:tab/>
        <w:t>3.</w:t>
        <w:tab/>
        <w:t>SPECIAL USER GUIDELINE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ab/>
        <w:tab/>
        <w:t>4.</w:t>
        <w:tab/>
        <w:t>EXAMPL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ab/>
        <w:tab/>
        <w:t>5.</w:t>
        <w:tab/>
        <w:t>MESSAGE STRUCTURE DIAGRAM</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ab/>
        <w:tab/>
        <w:t>6.</w:t>
        <w:tab/>
        <w:t>SEGMENT DIRECTORY</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0.</w:t>
        <w:tab/>
        <w:t>INTRODUC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fldChar w:fldCharType="begin"/>
      </w:r>
      <w:r>
        <w:rPr/>
        <w:instrText xml:space="preserve"> XE "Use:Use of Message" </w:instrText>
      </w:r>
      <w:r>
        <w:rPr/>
        <w:fldChar w:fldCharType="separate"/>
      </w:r>
      <w:r>
        <w:rPr/>
      </w:r>
      <w:r>
        <w:rPr/>
        <w:fldChar w:fldCharType="end"/>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The instructions are valid for the "UN/EDIFACT UNITED NATIONS STANDARD MESSAGE (UNSM) BAYPLAN/STOWAGEPLAN OCCUPIED AND EMPTY LOCATIONS MESSAGE" (BAPLIE), version 1, release 911, status 2, date 93-03, as designed by the SMDG (User Group for Shipping Lines and Container Terminal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fldChar w:fldCharType="begin"/>
      </w:r>
      <w:r>
        <w:rPr/>
        <w:instrText xml:space="preserve"> XE "Scope:Scope of Manual" </w:instrText>
      </w:r>
      <w:r>
        <w:rPr/>
        <w:fldChar w:fldCharType="separate"/>
      </w:r>
      <w:r>
        <w:rPr/>
      </w:r>
      <w:r>
        <w:rPr/>
        <w:fldChar w:fldCharType="end"/>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The instructions in this manual are valid for Full Container Vessels, Container Feeder Vessels and Roll on/Roll off (Ro/Ro) Vessel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This manual is intended for use by shipowners, tonnage centers, terminal operators, shipping lines, etc.</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In version 1.4 (released 0692) some errors were corrected, descriptions of the UNT and UNZ segments and examples for breakbulk shipments were add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In version 1.5 (released 05/93) again some errors were corrected and the following important changes were made to the document (important changes and additions are now indicated in this document by shading):</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 </w:t>
        <w:tab/>
        <w:t>the use of the NAD-segment (page 6) is no longer recommend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850" w:hanging="850"/>
        <w:jc w:val="both"/>
        <w:rPr>
          <w:rFonts w:ascii="Garamond" w:hAnsi="Garamond" w:cs="Garamond"/>
          <w:spacing w:val="-2"/>
          <w:sz w:val="20"/>
          <w:szCs w:val="20"/>
          <w:lang w:val="nl-NL"/>
        </w:rPr>
      </w:pPr>
      <w:r>
        <w:rPr>
          <w:rFonts w:cs="Garamond" w:ascii="Garamond" w:hAnsi="Garamond"/>
          <w:spacing w:val="-2"/>
          <w:sz w:val="20"/>
          <w:szCs w:val="20"/>
          <w:lang w:val="nl-NL"/>
        </w:rPr>
        <w:t xml:space="preserve">- </w:t>
        <w:tab/>
        <w:t>DTM-segment added with "estimated date/time of arrival at the port of loading" (page 9)</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850" w:hanging="850"/>
        <w:jc w:val="both"/>
        <w:rPr>
          <w:rFonts w:ascii="Garamond" w:hAnsi="Garamond" w:cs="Garamond"/>
          <w:spacing w:val="-2"/>
          <w:sz w:val="20"/>
          <w:szCs w:val="20"/>
          <w:lang w:val="nl-NL"/>
        </w:rPr>
      </w:pPr>
      <w:r>
        <w:rPr>
          <w:rFonts w:cs="Garamond" w:ascii="Garamond" w:hAnsi="Garamond"/>
          <w:spacing w:val="-2"/>
          <w:sz w:val="20"/>
          <w:szCs w:val="20"/>
          <w:lang w:val="nl-NL"/>
        </w:rPr>
        <w:t xml:space="preserve">- </w:t>
        <w:tab/>
        <w:t>Ro/Ro possibilities were added to LOC-segment (page 12) and to the EQD-segment (page 2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tab/>
        <w:t>The use of the GDS-segment for cargo-codes was chang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ins w:id="0" w:author="Unknown" w:date="0-00-00T00:00:00Z">
        <w:r>
          <w:rPr>
            <w:rFonts w:cs="Garamond" w:ascii="Garamond" w:hAnsi="Garamond"/>
            <w:spacing w:val="-2"/>
            <w:sz w:val="20"/>
            <w:szCs w:val="20"/>
            <w:lang w:val="nl-NL"/>
          </w:rPr>
          <w:t>Furthermore now a new indicator will be introduced in this manual, indicating "M" for mandatory use, if the data element is not mandatory in the EDIFACT segment description, and SMDG members agreed otherwise. If a data element is mandatory in the official EDIFACT segment directory (TDED), then this element is always mandatory, even if it is not indicated as such in this manual. If the status of the element in the official EDIFACT segment directory (TDED) is "C" (Conditional) and this document marks the element with "M", then the SMDG members agreed to make this element mandatory for this message only.</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pPr>
      <w:r>
        <w:rPr>
          <w:rFonts w:cs="Garamond" w:ascii="Garamond" w:hAnsi="Garamond"/>
          <w:spacing w:val="-2"/>
          <w:sz w:val="20"/>
          <w:szCs w:val="20"/>
          <w:lang w:val="nl-NL"/>
        </w:rPr>
        <w:t xml:space="preserve">This "User Manual" (or "Implementation Guide") was developed by the active members of the  </w:t>
      </w:r>
      <w:r>
        <w:rPr>
          <w:rFonts w:cs="Garamond" w:ascii="Garamond" w:hAnsi="Garamond"/>
          <w:b/>
          <w:bCs/>
          <w:spacing w:val="-2"/>
          <w:sz w:val="20"/>
          <w:szCs w:val="20"/>
          <w:lang w:val="nl-NL"/>
        </w:rPr>
        <w:t>User Group for Shipping Lines and Container Terminals SMDG</w:t>
      </w:r>
      <w:r>
        <w:rPr>
          <w:rFonts w:cs="Garamond" w:ascii="Garamond" w:hAnsi="Garamond"/>
          <w:spacing w:val="-2"/>
          <w:sz w:val="20"/>
          <w:szCs w:val="20"/>
          <w:lang w:val="nl-NL"/>
        </w:rPr>
        <w:t xml:space="preserve"> in 1991. The </w:t>
      </w:r>
      <w:r>
        <w:rPr>
          <w:rFonts w:cs="Garamond" w:ascii="Garamond" w:hAnsi="Garamond"/>
          <w:b/>
          <w:bCs/>
          <w:spacing w:val="-2"/>
          <w:sz w:val="20"/>
          <w:szCs w:val="20"/>
          <w:lang w:val="nl-NL"/>
        </w:rPr>
        <w:t>SMDG</w:t>
      </w:r>
      <w:r>
        <w:rPr>
          <w:rFonts w:cs="Garamond" w:ascii="Garamond" w:hAnsi="Garamond"/>
          <w:spacing w:val="-2"/>
          <w:sz w:val="20"/>
          <w:szCs w:val="20"/>
          <w:lang w:val="nl-NL"/>
        </w:rPr>
        <w:t xml:space="preserve"> is a "Pan European User Group" under the auspices of the </w:t>
      </w:r>
      <w:r>
        <w:rPr>
          <w:rFonts w:cs="Garamond" w:ascii="Garamond" w:hAnsi="Garamond"/>
          <w:b/>
          <w:bCs/>
          <w:spacing w:val="-2"/>
          <w:sz w:val="20"/>
          <w:szCs w:val="20"/>
          <w:lang w:val="nl-NL"/>
        </w:rPr>
        <w:t>Western European Edifact Board (WEEB)</w:t>
      </w: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The SMDG claims full copyright to this manual and its contents, however, the manual may be copied and used by anyone, without the consent of the SMDG.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center" w:pos="4513"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ab/>
        <w:t>It is not allowed to change the contents of this manua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ny remarks, comments or questions can be addressed to:</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b/>
          <w:b/>
          <w:bCs/>
          <w:spacing w:val="-2"/>
          <w:sz w:val="20"/>
          <w:szCs w:val="20"/>
          <w:lang w:val="nl-NL"/>
        </w:rPr>
      </w:pPr>
      <w:r>
        <w:rPr>
          <w:rFonts w:cs="Garamond" w:ascii="Garamond" w:hAnsi="Garamond"/>
          <w:b/>
          <w:bCs/>
          <w:spacing w:val="-2"/>
          <w:sz w:val="20"/>
          <w:szCs w:val="20"/>
          <w:lang w:val="nl-NL"/>
        </w:rPr>
        <w:tab/>
        <w:tab/>
        <w:t>SMDG Secretari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b/>
          <w:b/>
          <w:bCs/>
          <w:spacing w:val="-2"/>
          <w:sz w:val="20"/>
          <w:szCs w:val="20"/>
          <w:lang w:val="nl-NL"/>
        </w:rPr>
      </w:pPr>
      <w:r>
        <w:rPr>
          <w:rFonts w:cs="Garamond" w:ascii="Garamond" w:hAnsi="Garamond"/>
          <w:b/>
          <w:bCs/>
          <w:spacing w:val="-2"/>
          <w:sz w:val="20"/>
          <w:szCs w:val="20"/>
          <w:lang w:val="nl-NL"/>
        </w:rPr>
        <w:tab/>
        <w:tab/>
        <w:t>c/o EC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b/>
          <w:b/>
          <w:bCs/>
          <w:spacing w:val="-2"/>
          <w:sz w:val="20"/>
          <w:szCs w:val="20"/>
          <w:lang w:val="nl-NL"/>
        </w:rPr>
      </w:pPr>
      <w:r>
        <w:rPr>
          <w:rFonts w:cs="Garamond" w:ascii="Garamond" w:hAnsi="Garamond"/>
          <w:b/>
          <w:bCs/>
          <w:spacing w:val="-2"/>
          <w:sz w:val="20"/>
          <w:szCs w:val="20"/>
          <w:lang w:val="nl-NL"/>
        </w:rPr>
        <w:tab/>
        <w:tab/>
        <w:t>P.O.Box 7400</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b/>
          <w:b/>
          <w:bCs/>
          <w:spacing w:val="-2"/>
          <w:sz w:val="20"/>
          <w:szCs w:val="20"/>
          <w:lang w:val="nl-NL"/>
        </w:rPr>
      </w:pPr>
      <w:r>
        <w:rPr>
          <w:rFonts w:cs="Garamond" w:ascii="Garamond" w:hAnsi="Garamond"/>
          <w:b/>
          <w:bCs/>
          <w:spacing w:val="-2"/>
          <w:sz w:val="20"/>
          <w:szCs w:val="20"/>
          <w:lang w:val="nl-NL"/>
        </w:rPr>
        <w:tab/>
        <w:tab/>
        <w:t>3000 HK Rotterdam</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b/>
          <w:b/>
          <w:bCs/>
          <w:spacing w:val="-2"/>
          <w:sz w:val="20"/>
          <w:szCs w:val="20"/>
          <w:lang w:val="nl-NL"/>
        </w:rPr>
      </w:pPr>
      <w:r>
        <w:rPr>
          <w:rFonts w:cs="Garamond" w:ascii="Garamond" w:hAnsi="Garamond"/>
          <w:b/>
          <w:bCs/>
          <w:spacing w:val="-2"/>
          <w:sz w:val="20"/>
          <w:szCs w:val="20"/>
          <w:lang w:val="nl-NL"/>
        </w:rPr>
        <w:tab/>
        <w:tab/>
        <w:t>The Netherland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b/>
          <w:b/>
          <w:bCs/>
          <w:spacing w:val="-2"/>
          <w:sz w:val="20"/>
          <w:szCs w:val="20"/>
          <w:lang w:val="nl-NL"/>
        </w:rPr>
      </w:pPr>
      <w:r>
        <w:rPr>
          <w:rFonts w:cs="Garamond" w:ascii="Garamond" w:hAnsi="Garamond"/>
          <w:b/>
          <w:bCs/>
          <w:spacing w:val="-2"/>
          <w:sz w:val="20"/>
          <w:szCs w:val="20"/>
          <w:lang w:val="nl-NL"/>
        </w:rPr>
        <w:tab/>
        <w:tab/>
        <w:t>Phone: 31-10-4916308</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ab/>
        <w:tab/>
        <w:t>Fax: 31-10-491648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or to any active member of the SMDG.</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1.</w:t>
        <w:tab/>
        <w:t>GENERA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The EDIFACT Bayplan "BAPLIE" will be used to transmit information about ALL occupied places onboard of a vessel to interested parties like the shipowner and the terminal operator in the next port of call. Although the message is also suitable to transmit information about empty places this feature will not be us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In general only complete messages "BAPLIE" have to be transmitted, whereas only occupied stowage locations, either by equipment or special cargo (breakbulk), should be mention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u w:val="single"/>
          <w:lang w:val="nl-NL"/>
        </w:rPr>
        <w:t>The Principl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The message will be transmitted to the terminal operator in the next port of call, who will then be able to extract the information relevant to his operation from the messa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Subsequently the information about equipment discharged from the vessel on his terminal will be removed,  information about equipment loaded at his terminal will be inserted and the location of equipment shifted at his terminal will be changed.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Upon sailing of the vessel he will then transmit the updated bayplan-message to the shipowner, tonnage center and the terminal operator in the next port of call, as per the instructions of the shipowner. </w:t>
      </w:r>
      <w:ins w:id="1" w:author="Unknown" w:date="0-00-00T00:00:00Z">
        <w:r>
          <w:rPr>
            <w:rFonts w:cs="Garamond" w:ascii="Garamond" w:hAnsi="Garamond"/>
            <w:spacing w:val="-2"/>
            <w:sz w:val="20"/>
            <w:szCs w:val="20"/>
            <w:lang w:val="nl-NL"/>
          </w:rPr>
          <w:t>The message can be transmitted to the vessel (i.e. via modem or by floppy disk) eliminating the use of the paper "master" bayplan.</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u w:val="single"/>
          <w:lang w:val="nl-NL"/>
        </w:rPr>
        <w:t>Convention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In this document a data element will be identified by the lowercase letter "e" followed by its element number (example: e8053). A data element within a composite will be identified by the lowercase letter "c" followed by the composite number followed by a full stop "." followed by the lowercase letter "e" followed by the element number (example: c237.e8260).</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If composites or data-elements are repeated within a segment, respectively a composite, the occurances of the composites or data-elements can be indicated by its sequence number within the segment or composite between brackets, e.g. "(1)" being the first occurance of the composite or data-element within the segment. If its occurance within the segment or composite is of no relevance then the sequence number will not be mentioned. If the sequence numbers are mentioned, but not all of them (e.g. only 2 out of 5 occurances are described), then the remaining occurances may NOT be used, unless agreed otherwise between partner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Data elements within the segments that are not mentioned here will not be used, resp. should not contain important information, since they will probably not be seen by the recipient, unless agreed otherwise. The contents of such data elements, however, should remain intact as it must be forwarded to the next port of call, unless it concerns a piece of equipment which was discharged.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ins w:id="2" w:author="Unknown" w:date="0-00-00T00:00:00Z">
        <w:r>
          <w:rPr>
            <w:rFonts w:cs="Garamond" w:ascii="Garamond" w:hAnsi="Garamond"/>
            <w:spacing w:val="-2"/>
            <w:sz w:val="20"/>
            <w:szCs w:val="20"/>
            <w:lang w:val="nl-NL"/>
          </w:rPr>
          <w:t>SMDG recommends to use only data elements, qualifiers and codes described in this manual. If partners agree to use additional data elements, qualifiers and codes, not described in this manual, then specific and detailed agreement about those data elements, qualifiers and codes should be made!</w:t>
        </w:r>
      </w:ins>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pPr>
      <w:r>
        <w:rPr>
          <w:rFonts w:cs="Garamond" w:ascii="Garamond" w:hAnsi="Garamond"/>
          <w:spacing w:val="-2"/>
          <w:sz w:val="20"/>
          <w:szCs w:val="20"/>
          <w:lang w:val="nl-NL"/>
        </w:rPr>
        <w:t xml:space="preserve">Optional data elements may be omitted, unless specificly made compulsory by this manual </w:t>
      </w:r>
      <w:ins w:id="3" w:author="Unknown" w:date="0-00-00T00:00:00Z">
        <w:r>
          <w:rPr>
            <w:rFonts w:cs="Garamond" w:ascii="Garamond" w:hAnsi="Garamond"/>
            <w:spacing w:val="-2"/>
            <w:sz w:val="20"/>
            <w:szCs w:val="20"/>
            <w:lang w:val="nl-NL"/>
          </w:rPr>
          <w:t>(Indicator "M")</w:t>
        </w:r>
      </w:ins>
      <w:r>
        <w:rPr>
          <w:rFonts w:cs="Garamond" w:ascii="Garamond" w:hAnsi="Garamond"/>
          <w:spacing w:val="-2"/>
          <w:sz w:val="20"/>
          <w:szCs w:val="20"/>
          <w:lang w:val="nl-NL"/>
        </w:rPr>
        <w:t>, or unless agreed otherwise between partner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In no case neither mandatory segments according to the Bayplan Message Documentation "BAPLIE" nor mandatory composites or data elements according to the Segment Directory of 91.1 may be omitt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If not otherwise mentioned, rules, regulations and recommendations of the Bayplan Message Documentation, version 1, release 911 of 91-09 are applicabl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sectPr>
          <w:headerReference w:type="default" r:id="rId2"/>
          <w:footerReference w:type="default" r:id="rId3"/>
          <w:type w:val="nextPage"/>
          <w:pgSz w:w="11906" w:h="16838"/>
          <w:pgMar w:left="1440" w:right="1440" w:gutter="0" w:header="566" w:top="622" w:footer="566" w:bottom="622"/>
          <w:pgNumType w:start="1" w:fmt="decimal"/>
          <w:formProt w:val="false"/>
          <w:textDirection w:val="lrTb"/>
          <w:docGrid w:type="default" w:linePitch="360" w:charSpace="0"/>
        </w:sect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Codes and qualifiers used, are according to EDIFACT Directory Code List (dd.90/12/22), respectively EDIFACT Database Version 90.</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2.</w:t>
        <w:tab/>
        <w:t>DESCRIP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UNB</w:t>
      </w:r>
      <w:ins w:id="4" w:author="Unknown" w:date="0-00-00T00:00:00Z">
        <w:r>
          <w:rPr>
            <w:rFonts w:cs="Garamond" w:ascii="Garamond" w:hAnsi="Garamond"/>
            <w:b/>
            <w:bCs/>
            <w:spacing w:val="-2"/>
            <w:sz w:val="20"/>
            <w:szCs w:val="20"/>
            <w:lang w:val="nl-NL"/>
          </w:rPr>
          <w:tab/>
          <w:tab/>
          <w:t>M</w:t>
        </w:r>
      </w:ins>
      <w:r>
        <w:rPr>
          <w:rFonts w:cs="Garamond" w:ascii="Garamond" w:hAnsi="Garamond"/>
          <w:b/>
          <w:bCs/>
          <w:spacing w:val="-2"/>
          <w:sz w:val="20"/>
          <w:szCs w:val="20"/>
          <w:lang w:val="nl-NL"/>
        </w:rPr>
        <w:tab/>
        <w:t>INTERCHANGE HEAD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s001.e0001</w:t>
      </w:r>
      <w:ins w:id="5"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Syntax Identifier: Always "UNOA", indicating the use of level "A" character se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s001.e0002</w:t>
      </w:r>
      <w:ins w:id="6"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Syntax Version Number: Always "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s002.e0004</w:t>
      </w:r>
      <w:ins w:id="7"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 xml:space="preserve">Sender Identification: Name code of the sender of the interchange (message). </w:t>
      </w:r>
      <w:ins w:id="8" w:author="Unknown" w:date="0-00-00T00:00:00Z">
        <w:r>
          <w:rPr>
            <w:rFonts w:cs="Garamond" w:ascii="Garamond" w:hAnsi="Garamond"/>
            <w:spacing w:val="-2"/>
            <w:sz w:val="20"/>
            <w:szCs w:val="20"/>
            <w:lang w:val="nl-NL"/>
          </w:rPr>
          <w:t>To be agreed between partners.</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s003.e0010</w:t>
      </w:r>
      <w:ins w:id="9"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 xml:space="preserve">Recipient Identification: Name code of the recipient of the interchange (message). </w:t>
      </w:r>
      <w:ins w:id="10" w:author="Unknown" w:date="0-00-00T00:00:00Z">
        <w:r>
          <w:rPr>
            <w:rFonts w:cs="Garamond" w:ascii="Garamond" w:hAnsi="Garamond"/>
            <w:spacing w:val="-2"/>
            <w:sz w:val="20"/>
            <w:szCs w:val="20"/>
            <w:lang w:val="nl-NL"/>
          </w:rPr>
          <w:t>To be agreed between partners.</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s004.e0017</w:t>
      </w:r>
      <w:ins w:id="11"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Date of preparation: Preparation date of the interchange (messa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2" w:hanging="2552"/>
        <w:jc w:val="both"/>
        <w:rPr/>
      </w:pPr>
      <w:r>
        <w:rPr>
          <w:rFonts w:cs="Garamond" w:ascii="Garamond" w:hAnsi="Garamond"/>
          <w:spacing w:val="-2"/>
          <w:sz w:val="20"/>
          <w:szCs w:val="20"/>
          <w:lang w:val="nl-NL"/>
        </w:rPr>
        <w:t>s004.e0019</w:t>
      </w:r>
      <w:ins w:id="12"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Time of preparation: Preparation time of the interchange (messa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0020</w:t>
      </w:r>
      <w:ins w:id="13"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Interchange control reference: A reference allocated by the sender, uniquely identifying an interchange. This reference must also be transmitted in the Interchange Trailer segment UNZ.</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15" w:author="Unknown" w:date="0-00-00T00:00:00Z"/>
        </w:rPr>
      </w:pPr>
      <w:ins w:id="14" w:author="Unknown" w:date="0-00-00T00:00:00Z">
        <w:r>
          <w:rPr>
            <w:rFonts w:cs="Garamond" w:ascii="Garamond" w:hAnsi="Garamond"/>
            <w:spacing w:val="-2"/>
            <w:sz w:val="20"/>
            <w:szCs w:val="20"/>
            <w:lang w:val="nl-NL"/>
          </w:rPr>
          <w: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17" w:author="Unknown" w:date="0-00-00T00:00:00Z"/>
        </w:rPr>
      </w:pPr>
      <w:ins w:id="16" w:author="Unknown" w:date="0-00-00T00:00:00Z">
        <w:r>
          <w:rPr>
            <w:rFonts w:cs="Garamond" w:ascii="Garamond" w:hAnsi="Garamond"/>
            <w:spacing w:val="-2"/>
            <w:sz w:val="20"/>
            <w:szCs w:val="20"/>
            <w:lang w:val="nl-NL"/>
          </w:rPr>
          <w: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19" w:author="Unknown" w:date="0-00-00T00:00:00Z"/>
        </w:rPr>
      </w:pPr>
      <w:ins w:id="18" w:author="Unknown" w:date="0-00-00T00:00:00Z">
        <w:r>
          <w:rPr>
            <w:rFonts w:cs="Garamond" w:ascii="Garamond" w:hAnsi="Garamond"/>
            <w:spacing w:val="-2"/>
            <w:sz w:val="20"/>
            <w:szCs w:val="20"/>
            <w:lang w:val="nl-NL"/>
          </w:rPr>
          <w: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21" w:author="Unknown" w:date="0-00-00T00:00:00Z"/>
        </w:rPr>
      </w:pPr>
      <w:ins w:id="20" w:author="Unknown" w:date="0-00-00T00:00:00Z">
        <w:r>
          <w:rPr>
            <w:rFonts w:cs="Garamond" w:ascii="Garamond" w:hAnsi="Garamond"/>
            <w:spacing w:val="-2"/>
            <w:sz w:val="20"/>
            <w:szCs w:val="20"/>
            <w:lang w:val="nl-NL"/>
          </w:rPr>
          <w: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23" w:author="Unknown" w:date="0-00-00T00:00:00Z"/>
        </w:rPr>
      </w:pPr>
      <w:ins w:id="22" w:author="Unknown" w:date="0-00-00T00:00:00Z">
        <w:r>
          <w:rPr>
            <w:rFonts w:cs="Garamond" w:ascii="Garamond" w:hAnsi="Garamond"/>
            <w:spacing w:val="-2"/>
            <w:sz w:val="20"/>
            <w:szCs w:val="20"/>
            <w:lang w:val="nl-NL"/>
          </w:rPr>
          <w: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25" w:author="Unknown" w:date="0-00-00T00:00:00Z"/>
        </w:rPr>
      </w:pPr>
      <w:ins w:id="24"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ins w:id="26" w:author="Unknown" w:date="0-00-00T00:00:00Z">
        <w:r>
          <w:rPr>
            <w:rFonts w:cs="Garamond" w:ascii="Garamond" w:hAnsi="Garamond"/>
            <w:spacing w:val="-2"/>
            <w:sz w:val="20"/>
            <w:szCs w:val="20"/>
            <w:lang w:val="nl-NL"/>
          </w:rPr>
          <w:t>e0032</w:t>
          <w:tab/>
          <w:tab/>
          <w:t>M</w:t>
          <w:tab/>
          <w:t>Communications Agreement Id: A code identifying the shipping line of the vessel (BIC). N.B. This code enables proper routing of the message by the recipient, even if the sender is not the shipping line (e.g. container terminal in the previous por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UNH</w:t>
      </w:r>
      <w:ins w:id="27" w:author="Unknown" w:date="0-00-00T00:00:00Z">
        <w:r>
          <w:rPr>
            <w:rFonts w:cs="Garamond" w:ascii="Garamond" w:hAnsi="Garamond"/>
            <w:b/>
            <w:bCs/>
            <w:spacing w:val="-2"/>
            <w:sz w:val="20"/>
            <w:szCs w:val="20"/>
            <w:lang w:val="nl-NL"/>
          </w:rPr>
          <w:tab/>
          <w:tab/>
          <w:t>M</w:t>
        </w:r>
      </w:ins>
      <w:r>
        <w:rPr>
          <w:rFonts w:cs="Garamond" w:ascii="Garamond" w:hAnsi="Garamond"/>
          <w:b/>
          <w:bCs/>
          <w:spacing w:val="-2"/>
          <w:sz w:val="20"/>
          <w:szCs w:val="20"/>
          <w:lang w:val="nl-NL"/>
        </w:rPr>
        <w:tab/>
        <w:t>MESSAGE HEAD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0062</w:t>
      </w:r>
      <w:ins w:id="28"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Message reference number: A reference allocated by the sender, uniquely identifying a message. This reference must also be transmitted in the Message Trailer segment UN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s009.e0065</w:t>
      </w:r>
      <w:ins w:id="29"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Message Type Identifier: The name of the UNSM or standard EDIFACT message. In this case always "BAPLI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s009.e0052</w:t>
      </w:r>
      <w:ins w:id="30"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Message Type Version Number: The version number of the message. See EDIFACT documentation. At this moment the version is "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s009.e0054</w:t>
      </w:r>
      <w:ins w:id="31"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Message Type Release Number: The release number of the message. See EDIFACT documentation. At this moment the release number is "91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s009.e0051</w:t>
      </w:r>
      <w:ins w:id="32"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Controlling Agency: The code of the controlling agency. For this message the controlling agency is "U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34" w:author="Unknown" w:date="0-00-00T00:00:00Z"/>
        </w:rPr>
      </w:pPr>
      <w:ins w:id="33" w:author="Unknown" w:date="0-00-00T00:00:00Z">
        <w:r>
          <w:rPr>
            <w:rFonts w:cs="Garamond" w:ascii="Garamond" w:hAnsi="Garamond"/>
            <w:spacing w:val="-2"/>
            <w:sz w:val="20"/>
            <w:szCs w:val="20"/>
            <w:lang w:val="nl-NL"/>
          </w:rPr>
          <w: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36" w:author="Unknown" w:date="0-00-00T00:00:00Z"/>
        </w:rPr>
      </w:pPr>
      <w:ins w:id="35"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ins w:id="37" w:author="Unknown" w:date="0-00-00T00:00:00Z">
        <w:r>
          <w:rPr>
            <w:rFonts w:cs="Garamond" w:ascii="Garamond" w:hAnsi="Garamond"/>
            <w:spacing w:val="-2"/>
            <w:sz w:val="20"/>
            <w:szCs w:val="20"/>
            <w:lang w:val="nl-NL"/>
          </w:rPr>
          <w:t>s009.e0057</w:t>
          <w:tab/>
          <w:t>M</w:t>
          <w:tab/>
          <w:t>Association Assigned Code: The SMDG User Manual version number. For this manual always: "SMDG15". This will enable the recipient of the message to translate the message correctly, even if older versions are still in use.</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BGM</w:t>
      </w:r>
      <w:ins w:id="38" w:author="Unknown" w:date="0-00-00T00:00:00Z">
        <w:r>
          <w:rPr>
            <w:rFonts w:cs="Garamond" w:ascii="Garamond" w:hAnsi="Garamond"/>
            <w:b/>
            <w:bCs/>
            <w:spacing w:val="-2"/>
            <w:sz w:val="20"/>
            <w:szCs w:val="20"/>
            <w:lang w:val="nl-NL"/>
          </w:rPr>
          <w:tab/>
          <w:tab/>
          <w:t>M</w:t>
        </w:r>
      </w:ins>
      <w:r>
        <w:rPr>
          <w:rFonts w:cs="Garamond" w:ascii="Garamond" w:hAnsi="Garamond"/>
          <w:b/>
          <w:bCs/>
          <w:spacing w:val="-2"/>
          <w:sz w:val="20"/>
          <w:szCs w:val="20"/>
          <w:lang w:val="nl-NL"/>
        </w:rPr>
        <w:tab/>
        <w:t>BEGINNING OF MESSA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1004</w:t>
      </w:r>
      <w:ins w:id="39"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Document/Message Number: Reference allocated by the sender individually, taken from the applica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1225</w:t>
      </w:r>
      <w:ins w:id="40"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 xml:space="preserve">Message Function, Coded: Code indicating the function of the message. Acceptable codes ar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102" w:hanging="5102"/>
        <w:jc w:val="both"/>
        <w:rPr>
          <w:rFonts w:ascii="Garamond" w:hAnsi="Garamond" w:cs="Garamond"/>
          <w:spacing w:val="-2"/>
          <w:sz w:val="20"/>
          <w:szCs w:val="20"/>
          <w:lang w:val="nl-NL"/>
        </w:rPr>
      </w:pPr>
      <w:r>
        <w:rPr>
          <w:rFonts w:cs="Garamond" w:ascii="Garamond" w:hAnsi="Garamond"/>
          <w:spacing w:val="-2"/>
          <w:sz w:val="20"/>
          <w:szCs w:val="20"/>
          <w:lang w:val="nl-NL"/>
        </w:rPr>
        <w:tab/>
        <w:tab/>
        <w:tab/>
        <w:t>"2" = Addition.</w:t>
        <w:tab/>
        <w:t>Message to add information to previous on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4254" w:hanging="4254"/>
        <w:jc w:val="both"/>
        <w:rPr>
          <w:rFonts w:ascii="Garamond" w:hAnsi="Garamond" w:cs="Garamond"/>
          <w:spacing w:val="-2"/>
          <w:sz w:val="20"/>
          <w:szCs w:val="20"/>
          <w:lang w:val="nl-NL"/>
        </w:rPr>
      </w:pPr>
      <w:r>
        <w:rPr>
          <w:rFonts w:cs="Garamond" w:ascii="Garamond" w:hAnsi="Garamond"/>
          <w:spacing w:val="-2"/>
          <w:sz w:val="20"/>
          <w:szCs w:val="20"/>
          <w:lang w:val="nl-NL"/>
        </w:rPr>
        <w:tab/>
        <w:tab/>
        <w:tab/>
        <w:t>"4" = Change.</w:t>
        <w:tab/>
        <w:t>Message containing change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104" w:hanging="5104"/>
        <w:jc w:val="both"/>
        <w:rPr>
          <w:rFonts w:ascii="Garamond" w:hAnsi="Garamond" w:cs="Garamond"/>
          <w:spacing w:val="-2"/>
          <w:sz w:val="20"/>
          <w:szCs w:val="20"/>
          <w:lang w:val="nl-NL"/>
        </w:rPr>
      </w:pPr>
      <w:r>
        <w:rPr>
          <w:rFonts w:cs="Garamond" w:ascii="Garamond" w:hAnsi="Garamond"/>
          <w:spacing w:val="-2"/>
          <w:sz w:val="20"/>
          <w:szCs w:val="20"/>
          <w:lang w:val="nl-NL"/>
        </w:rPr>
        <w:tab/>
        <w:tab/>
        <w:tab/>
        <w:t>"5" = Replace.</w:t>
        <w:tab/>
        <w:t>Message replacing a previous on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5104" w:hanging="5104"/>
        <w:jc w:val="both"/>
        <w:rPr>
          <w:rFonts w:ascii="Garamond" w:hAnsi="Garamond" w:cs="Garamond"/>
          <w:spacing w:val="-2"/>
          <w:sz w:val="20"/>
          <w:szCs w:val="20"/>
          <w:lang w:val="nl-NL"/>
        </w:rPr>
      </w:pPr>
      <w:r>
        <w:rPr>
          <w:rFonts w:cs="Garamond" w:ascii="Garamond" w:hAnsi="Garamond"/>
          <w:spacing w:val="-2"/>
          <w:sz w:val="20"/>
          <w:szCs w:val="20"/>
          <w:lang w:val="nl-NL"/>
        </w:rPr>
        <w:tab/>
        <w:tab/>
        <w:tab/>
        <w:t>"9" = Original.</w:t>
        <w:tab/>
        <w:t>First or basic messa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4254" w:hanging="4254"/>
        <w:jc w:val="both"/>
        <w:rPr>
          <w:rFonts w:ascii="Garamond" w:hAnsi="Garamond" w:cs="Garamond"/>
          <w:spacing w:val="-2"/>
          <w:sz w:val="20"/>
          <w:szCs w:val="20"/>
          <w:lang w:val="nl-NL"/>
        </w:rPr>
      </w:pPr>
      <w:r>
        <w:rPr>
          <w:rFonts w:cs="Garamond" w:ascii="Garamond" w:hAnsi="Garamond"/>
          <w:spacing w:val="-2"/>
          <w:sz w:val="20"/>
          <w:szCs w:val="20"/>
          <w:lang w:val="nl-NL"/>
        </w:rPr>
        <w:tab/>
        <w:tab/>
        <w:tab/>
        <w:t>"22" = Final.</w:t>
        <w:tab/>
        <w:t>Final message in a related series of message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DTM</w:t>
      </w:r>
      <w:ins w:id="41" w:author="Unknown" w:date="0-00-00T00:00:00Z">
        <w:r>
          <w:rPr>
            <w:rFonts w:cs="Garamond" w:ascii="Garamond" w:hAnsi="Garamond"/>
            <w:b/>
            <w:bCs/>
            <w:spacing w:val="-2"/>
            <w:sz w:val="20"/>
            <w:szCs w:val="20"/>
            <w:lang w:val="nl-NL"/>
          </w:rPr>
          <w:tab/>
          <w:tab/>
          <w:t>M</w:t>
        </w:r>
      </w:ins>
      <w:r>
        <w:rPr>
          <w:rFonts w:cs="Garamond" w:ascii="Garamond" w:hAnsi="Garamond"/>
          <w:b/>
          <w:bCs/>
          <w:spacing w:val="-2"/>
          <w:sz w:val="20"/>
          <w:szCs w:val="20"/>
          <w:lang w:val="nl-NL"/>
        </w:rPr>
        <w:tab/>
        <w:t>DATE/TIME/PERIO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507.e2005</w:t>
      </w:r>
      <w:ins w:id="42"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Date/Time/Period Qualifier: Code "137" (Document/Message Date/Tim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507.e2782</w:t>
      </w:r>
      <w:ins w:id="43"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Date/Time/Period: Date and time of compiling the messa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507.e2781</w:t>
      </w:r>
      <w:ins w:id="44"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Date/Time/Period Format Qualifier: Code "201" (YYMMDDHHMM)</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RFF</w:t>
        <w:tab/>
        <w:tab/>
        <w:tab/>
        <w:t>REFERENC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This segment not to be us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NAD</w:t>
        <w:tab/>
        <w:tab/>
        <w:tab/>
        <w:t>NAME AND ADDRES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ins w:id="45" w:author="Unknown" w:date="0-00-00T00:00:00Z">
        <w:r>
          <w:rPr>
            <w:rFonts w:cs="Garamond" w:ascii="Garamond" w:hAnsi="Garamond"/>
            <w:spacing w:val="-2"/>
            <w:sz w:val="20"/>
            <w:szCs w:val="20"/>
            <w:lang w:val="nl-NL"/>
          </w:rPr>
          <w:t>This segment is not to be used.</w:t>
        </w:r>
      </w:ins>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pPr>
      <w:r>
        <w:rPr>
          <w:rFonts w:cs="Garamond" w:ascii="Garamond" w:hAnsi="Garamond"/>
          <w:spacing w:val="-2"/>
          <w:sz w:val="20"/>
          <w:szCs w:val="20"/>
          <w:lang w:val="nl-NL"/>
        </w:rPr>
        <w:t xml:space="preserve">Group </w:t>
      </w:r>
      <w:r>
        <w:rPr>
          <w:rFonts w:cs="Garamond" w:ascii="Garamond" w:hAnsi="Garamond"/>
          <w:b/>
          <w:bCs/>
          <w:spacing w:val="-2"/>
          <w:sz w:val="20"/>
          <w:szCs w:val="20"/>
          <w:lang w:val="nl-NL"/>
        </w:rPr>
        <w:t>grp1</w:t>
      </w:r>
      <w:r>
        <w:rPr>
          <w:rFonts w:cs="Garamond" w:ascii="Garamond" w:hAnsi="Garamond"/>
          <w:spacing w:val="-2"/>
          <w:sz w:val="20"/>
          <w:szCs w:val="20"/>
          <w:lang w:val="nl-NL"/>
        </w:rPr>
        <w:t xml:space="preserve"> : TDT - LOC - DTM - RFF - FTX.</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N.B. This group to be transmitted only onc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TDT</w:t>
      </w:r>
      <w:ins w:id="46" w:author="Unknown" w:date="0-00-00T00:00:00Z">
        <w:r>
          <w:rPr>
            <w:rFonts w:cs="Garamond" w:ascii="Garamond" w:hAnsi="Garamond"/>
            <w:b/>
            <w:bCs/>
            <w:spacing w:val="-2"/>
            <w:sz w:val="20"/>
            <w:szCs w:val="20"/>
            <w:lang w:val="nl-NL"/>
          </w:rPr>
          <w:tab/>
          <w:tab/>
          <w:t>M</w:t>
        </w:r>
      </w:ins>
      <w:r>
        <w:rPr>
          <w:rFonts w:cs="Garamond" w:ascii="Garamond" w:hAnsi="Garamond"/>
          <w:b/>
          <w:bCs/>
          <w:spacing w:val="-2"/>
          <w:sz w:val="20"/>
          <w:szCs w:val="20"/>
          <w:lang w:val="nl-NL"/>
        </w:rPr>
        <w:tab/>
        <w:t>DETAILS OF TRANSPORT (grp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8051</w:t>
      </w:r>
      <w:ins w:id="47"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Transport Stage Qualifier: Code "20" (Main Carria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e8028</w:t>
      </w:r>
      <w:ins w:id="48"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Conveyance Reference Number: Discharge voyage number as assigned by the Carrier or his agen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22.e8213</w:t>
        <w:tab/>
        <w:tab/>
        <w:t>Id of Means of Transport Identification: Call sign of means of transport being internationally agreed, without UN-countrycod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22.e1131</w:t>
        <w:tab/>
        <w:tab/>
        <w:t>Code List Qualifier: Code "103" (Call Sig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ins w:id="49" w:author="Unknown" w:date="0-00-00T00:00:00Z">
        <w:r>
          <w:rPr>
            <w:rFonts w:cs="Garamond" w:ascii="Garamond" w:hAnsi="Garamond"/>
            <w:spacing w:val="-2"/>
            <w:sz w:val="20"/>
            <w:szCs w:val="20"/>
            <w:lang w:val="nl-NL"/>
          </w:rPr>
          <w:t>c222.e8212</w:t>
          <w:tab/>
          <w:tab/>
          <w:t>Id. of means of transport: Full name of the vessel.</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22.e8453</w:t>
        <w:tab/>
        <w:tab/>
        <w:t>Nationality of Means of Transport: Coded according to UN-countrycode (ISO 3166).</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040.e3127</w:t>
      </w:r>
      <w:ins w:id="50"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Carrier Identification: Carrier name, coded, according to "Bureau International des Containeurs" (First three digit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040.e1131</w:t>
      </w:r>
      <w:ins w:id="51"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Code List Qualifier: Code "172" (Carrier Cod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040.e3055</w:t>
      </w:r>
      <w:ins w:id="52"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Code List Responsible Agency, coded: Code "20" (BIC).</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b/>
          <w:bCs/>
          <w:spacing w:val="-2"/>
          <w:sz w:val="20"/>
          <w:szCs w:val="20"/>
          <w:lang w:val="nl-NL"/>
        </w:rPr>
        <w:t>LOC (1)</w:t>
      </w:r>
      <w:ins w:id="53" w:author="Unknown" w:date="0-00-00T00:00:00Z">
        <w:r>
          <w:rPr>
            <w:rFonts w:cs="Garamond" w:ascii="Garamond" w:hAnsi="Garamond"/>
            <w:b/>
            <w:bCs/>
            <w:spacing w:val="-2"/>
            <w:sz w:val="20"/>
            <w:szCs w:val="20"/>
            <w:lang w:val="nl-NL"/>
          </w:rPr>
          <w:tab/>
          <w:t>M</w:t>
        </w:r>
      </w:ins>
      <w:r>
        <w:rPr>
          <w:rFonts w:cs="Garamond" w:ascii="Garamond" w:hAnsi="Garamond"/>
          <w:b/>
          <w:bCs/>
          <w:spacing w:val="-2"/>
          <w:sz w:val="20"/>
          <w:szCs w:val="20"/>
          <w:lang w:val="nl-NL"/>
        </w:rPr>
        <w:tab/>
        <w:t>PLACE/LOCATION IDENTIFICATION (grp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e3227</w:t>
      </w:r>
      <w:ins w:id="54"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Place/Location Qualifier: Code "5" (Place of Departur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2" w:hanging="2552"/>
        <w:jc w:val="both"/>
        <w:rPr/>
      </w:pPr>
      <w:r>
        <w:rPr>
          <w:rFonts w:cs="Garamond" w:ascii="Garamond" w:hAnsi="Garamond"/>
          <w:spacing w:val="-2"/>
          <w:sz w:val="20"/>
          <w:szCs w:val="20"/>
          <w:lang w:val="nl-NL"/>
        </w:rPr>
        <w:t>c517.e3225</w:t>
      </w:r>
      <w:ins w:id="55"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Place/Location Identification: UN-Locode of the place of departure. (Normally the sender of the messa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b/>
          <w:bCs/>
          <w:spacing w:val="-2"/>
          <w:sz w:val="20"/>
          <w:szCs w:val="20"/>
          <w:lang w:val="nl-NL"/>
        </w:rPr>
        <w:t>LOC (2)</w:t>
        <w:tab/>
        <w:tab/>
        <w:t>PLACE/LOCATION IDENTIFICATION (grp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e3227</w:t>
        <w:tab/>
        <w:tab/>
        <w:tab/>
        <w:t>Place/Location Qualifier: Code "61" (Next port of cal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2" w:hanging="2552"/>
        <w:jc w:val="both"/>
        <w:rPr>
          <w:rFonts w:ascii="Garamond" w:hAnsi="Garamond" w:cs="Garamond"/>
          <w:spacing w:val="-2"/>
          <w:sz w:val="20"/>
          <w:szCs w:val="20"/>
          <w:lang w:val="nl-NL"/>
        </w:rPr>
      </w:pPr>
      <w:r>
        <w:rPr>
          <w:rFonts w:cs="Garamond" w:ascii="Garamond" w:hAnsi="Garamond"/>
          <w:spacing w:val="-2"/>
          <w:sz w:val="20"/>
          <w:szCs w:val="20"/>
          <w:lang w:val="nl-NL"/>
        </w:rPr>
        <w:t>c517.e3225</w:t>
        <w:tab/>
        <w:tab/>
        <w:t>Place/Location Identification: UN-Locode of the next port of call (Normally the recipient of the messa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57" w:author="Unknown" w:date="0-00-00T00:00:00Z"/>
        </w:rPr>
      </w:pPr>
      <w:ins w:id="56"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ins w:id="59" w:author="Unknown" w:date="0-00-00T00:00:00Z"/>
        </w:rPr>
      </w:pPr>
      <w:ins w:id="58" w:author="Unknown" w:date="0-00-00T00:00:00Z">
        <w:r>
          <w:rPr>
            <w:rFonts w:cs="Garamond" w:ascii="Garamond" w:hAnsi="Garamond"/>
            <w:b/>
            <w:bCs/>
            <w:spacing w:val="-2"/>
            <w:sz w:val="20"/>
            <w:szCs w:val="20"/>
            <w:lang w:val="nl-NL"/>
          </w:rPr>
          <w:t>DTM (1)</w:t>
          <w:tab/>
          <w:t>M</w:t>
          <w:tab/>
          <w:t>DATE/TIME/PERIOD (grp1)</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61" w:author="Unknown" w:date="0-00-00T00:00:00Z"/>
        </w:rPr>
      </w:pPr>
      <w:ins w:id="60"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63" w:author="Unknown" w:date="0-00-00T00:00:00Z"/>
        </w:rPr>
      </w:pPr>
      <w:ins w:id="62" w:author="Unknown" w:date="0-00-00T00:00:00Z">
        <w:r>
          <w:rPr>
            <w:rFonts w:cs="Garamond" w:ascii="Garamond" w:hAnsi="Garamond"/>
            <w:spacing w:val="-2"/>
            <w:sz w:val="20"/>
            <w:szCs w:val="20"/>
            <w:lang w:val="nl-NL"/>
          </w:rPr>
          <w: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65" w:author="Unknown" w:date="0-00-00T00:00:00Z"/>
        </w:rPr>
      </w:pPr>
      <w:ins w:id="64"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ins w:id="67" w:author="Unknown" w:date="0-00-00T00:00:00Z"/>
        </w:rPr>
      </w:pPr>
      <w:ins w:id="66" w:author="Unknown" w:date="0-00-00T00:00:00Z">
        <w:r>
          <w:rPr>
            <w:rFonts w:cs="Garamond" w:ascii="Garamond" w:hAnsi="Garamond"/>
            <w:spacing w:val="-2"/>
            <w:sz w:val="20"/>
            <w:szCs w:val="20"/>
            <w:lang w:val="nl-NL"/>
          </w:rPr>
          <w:t>c507.e2005</w:t>
          <w:tab/>
          <w:t>M</w:t>
          <w:tab/>
          <w:t xml:space="preserve">Date/Time/Period Qualifier: Allowed qualifiers "178" (actual date/time of arrival) or "132" (estimated date/time of arrival). Arrival date/times always at senders port. </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69" w:author="Unknown" w:date="0-00-00T00:00:00Z"/>
        </w:rPr>
      </w:pPr>
      <w:ins w:id="68"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71" w:author="Unknown" w:date="0-00-00T00:00:00Z"/>
        </w:rPr>
      </w:pPr>
      <w:ins w:id="70" w:author="Unknown" w:date="0-00-00T00:00:00Z">
        <w:r>
          <w:rPr>
            <w:rFonts w:cs="Garamond" w:ascii="Garamond" w:hAnsi="Garamond"/>
            <w:spacing w:val="-2"/>
            <w:sz w:val="20"/>
            <w:szCs w:val="20"/>
            <w:lang w:val="nl-NL"/>
          </w:rPr>
          <w: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73" w:author="Unknown" w:date="0-00-00T00:00:00Z"/>
        </w:rPr>
      </w:pPr>
      <w:ins w:id="72"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ins w:id="75" w:author="Unknown" w:date="0-00-00T00:00:00Z"/>
        </w:rPr>
      </w:pPr>
      <w:ins w:id="74" w:author="Unknown" w:date="0-00-00T00:00:00Z">
        <w:r>
          <w:rPr>
            <w:rFonts w:cs="Garamond" w:ascii="Garamond" w:hAnsi="Garamond"/>
            <w:spacing w:val="-2"/>
            <w:sz w:val="20"/>
            <w:szCs w:val="20"/>
            <w:lang w:val="nl-NL"/>
          </w:rPr>
          <w:t>c507.e2782</w:t>
          <w:tab/>
          <w:t>M</w:t>
          <w:tab/>
          <w:t>Date/Time/Period: Date and time in local time when MoT has arrived or is expected to arrive at the previous port of call.</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77" w:author="Unknown" w:date="0-00-00T00:00:00Z"/>
        </w:rPr>
      </w:pPr>
      <w:ins w:id="76"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79" w:author="Unknown" w:date="0-00-00T00:00:00Z"/>
        </w:rPr>
      </w:pPr>
      <w:ins w:id="78" w:author="Unknown" w:date="0-00-00T00:00:00Z">
        <w:r>
          <w:rPr>
            <w:rFonts w:cs="Garamond" w:ascii="Garamond" w:hAnsi="Garamond"/>
            <w:spacing w:val="-2"/>
            <w:sz w:val="20"/>
            <w:szCs w:val="20"/>
            <w:lang w:val="nl-NL"/>
          </w:rPr>
          <w: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81" w:author="Unknown" w:date="0-00-00T00:00:00Z"/>
        </w:rPr>
      </w:pPr>
      <w:ins w:id="80"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ins w:id="83" w:author="Unknown" w:date="0-00-00T00:00:00Z"/>
        </w:rPr>
      </w:pPr>
      <w:ins w:id="82" w:author="Unknown" w:date="0-00-00T00:00:00Z">
        <w:r>
          <w:rPr>
            <w:rFonts w:cs="Garamond" w:ascii="Garamond" w:hAnsi="Garamond"/>
            <w:spacing w:val="-2"/>
            <w:sz w:val="20"/>
            <w:szCs w:val="20"/>
            <w:lang w:val="nl-NL"/>
          </w:rPr>
          <w:t>c507.e2781</w:t>
          <w:tab/>
          <w:t>M</w:t>
          <w:tab/>
          <w:t>Date/Time/Period Format Qualifier: Code "201" (YYMMDDHHMM)</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85" w:author="Unknown" w:date="0-00-00T00:00:00Z"/>
        </w:rPr>
      </w:pPr>
      <w:ins w:id="84"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87" w:author="Unknown" w:date="0-00-00T00:00:00Z"/>
        </w:rPr>
      </w:pPr>
      <w:ins w:id="86" w:author="Unknown" w:date="0-00-00T00:00:00Z">
        <w:r>
          <w:rPr>
            <w:rFonts w:cs="Garamond" w:ascii="Garamond" w:hAnsi="Garamond"/>
            <w:spacing w:val="-2"/>
            <w:sz w:val="20"/>
            <w:szCs w:val="20"/>
            <w:lang w:val="nl-NL"/>
          </w:rPr>
          <w: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89" w:author="Unknown" w:date="0-00-00T00:00:00Z"/>
        </w:rPr>
      </w:pPr>
      <w:ins w:id="88" w:author="Unknown" w:date="0-00-00T00:00:00Z">
        <w:r>
          <w:rPr>
            <w:rFonts w:cs="Garamond" w:ascii="Garamond" w:hAnsi="Garamond"/>
            <w:spacing w:val="-2"/>
            <w:sz w:val="20"/>
            <w:szCs w:val="20"/>
            <w:lang w:val="nl-NL"/>
          </w:rPr>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b/>
          <w:bCs/>
          <w:spacing w:val="-2"/>
          <w:sz w:val="20"/>
          <w:szCs w:val="20"/>
          <w:lang w:val="nl-NL"/>
        </w:rPr>
        <w:t>DTM (2)</w:t>
        <w:tab/>
        <w:tab/>
        <w:t>DATE/TIME/PERIOD (grp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507.e2005</w:t>
        <w:tab/>
        <w:tab/>
        <w:t xml:space="preserve">Date/Time/Period Qualifier: Allowed qualifiers "133" (estimated date/time of departure) or "136" (departure date/time). Departure times always at senders por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507.e2782</w:t>
        <w:tab/>
        <w:tab/>
        <w:t>Date/Time/Period: Date and time in local time when MoT had departed or is expected to depart from the previous port of cal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507.e2781</w:t>
        <w:tab/>
        <w:tab/>
        <w:t>Date/Time/Period Format Qualifier: Code "201" (YYMMDDHHMM)</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b/>
          <w:bCs/>
          <w:spacing w:val="-2"/>
          <w:sz w:val="20"/>
          <w:szCs w:val="20"/>
          <w:lang w:val="nl-NL"/>
        </w:rPr>
        <w:t>DTM (3)</w:t>
        <w:tab/>
        <w:tab/>
        <w:t>DATE/TIME/PERIOD (grp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507.e2005</w:t>
        <w:tab/>
        <w:tab/>
        <w:t>Date/Time/Period Qualifier: Allowed qualifier "132" (estimated date/time of arriva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507.e2782</w:t>
        <w:tab/>
        <w:tab/>
        <w:t>Date/Time/Period: Estimated arrival date at the next port of call. Time is not requir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507.e2781</w:t>
        <w:tab/>
        <w:tab/>
        <w:t>Date/Time/Period Format Qualifier: Code "101" (YYMMD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RFF</w:t>
        <w:tab/>
        <w:tab/>
        <w:tab/>
        <w:t>REFERENCE (grp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506.e1153</w:t>
        <w:tab/>
        <w:tab/>
        <w:t>Reference Qualifier: Code "VON" (Loading Voyage number, if different from the voyage number in the TDT-segment, assigned by the Carrier or his agent to the voyage of the vesse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506.e1154</w:t>
        <w:tab/>
        <w:tab/>
        <w:t>Reference Number: The Loading voyage numb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FTX</w:t>
        <w:tab/>
        <w:tab/>
        <w:tab/>
        <w:t>FREE TEXT (grp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t this moment there is no use for this segmen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 xml:space="preserve">Group </w:t>
      </w:r>
      <w:r>
        <w:rPr>
          <w:rFonts w:cs="Garamond" w:ascii="Garamond" w:hAnsi="Garamond"/>
          <w:b/>
          <w:bCs/>
          <w:spacing w:val="-2"/>
          <w:sz w:val="20"/>
          <w:szCs w:val="20"/>
          <w:lang w:val="nl-NL"/>
        </w:rPr>
        <w:t>grp2</w:t>
      </w:r>
      <w:r>
        <w:rPr>
          <w:rFonts w:cs="Garamond" w:ascii="Garamond" w:hAnsi="Garamond"/>
          <w:spacing w:val="-2"/>
          <w:sz w:val="20"/>
          <w:szCs w:val="20"/>
          <w:lang w:val="nl-NL"/>
        </w:rPr>
        <w:tab/>
        <w:t>:</w:t>
        <w:tab/>
        <w:t>LOC - GID - GDS - FTX - MEA - DIM - TMP - RNG - LOC - RFF - grp3 - grp4</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LOC</w:t>
      </w:r>
      <w:ins w:id="90" w:author="Unknown" w:date="0-00-00T00:00:00Z">
        <w:r>
          <w:rPr>
            <w:rFonts w:cs="Garamond" w:ascii="Garamond" w:hAnsi="Garamond"/>
            <w:b/>
            <w:bCs/>
            <w:spacing w:val="-2"/>
            <w:sz w:val="20"/>
            <w:szCs w:val="20"/>
            <w:lang w:val="nl-NL"/>
          </w:rPr>
          <w:tab/>
          <w:tab/>
          <w:t>M</w:t>
        </w:r>
      </w:ins>
      <w:r>
        <w:rPr>
          <w:rFonts w:cs="Garamond" w:ascii="Garamond" w:hAnsi="Garamond"/>
          <w:b/>
          <w:bCs/>
          <w:spacing w:val="-2"/>
          <w:sz w:val="20"/>
          <w:szCs w:val="20"/>
          <w:lang w:val="nl-NL"/>
        </w:rPr>
        <w:tab/>
        <w:t>PLACE/LOCATION IDENTIFICATION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e3227</w:t>
      </w:r>
      <w:ins w:id="91"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Place/Location Qualifier: Code "147" (Stowage Cel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ins w:id="94" w:author="Unknown" w:date="0-00-00T00:00:00Z"/>
        </w:rPr>
      </w:pPr>
      <w:r>
        <w:rPr>
          <w:rFonts w:cs="Garamond" w:ascii="Garamond" w:hAnsi="Garamond"/>
          <w:spacing w:val="-2"/>
          <w:sz w:val="20"/>
          <w:szCs w:val="20"/>
          <w:lang w:val="nl-NL"/>
        </w:rPr>
        <w:t>c517.e3225</w:t>
      </w:r>
      <w:ins w:id="92"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 xml:space="preserve">Place/Location Identification: </w:t>
      </w:r>
      <w:ins w:id="93" w:author="Unknown" w:date="0-00-00T00:00:00Z">
        <w:r>
          <w:rPr>
            <w:rFonts w:cs="Garamond" w:ascii="Garamond" w:hAnsi="Garamond"/>
            <w:spacing w:val="-2"/>
            <w:sz w:val="20"/>
            <w:szCs w:val="20"/>
            <w:lang w:val="nl-NL"/>
          </w:rPr>
          <w:t>The actual location of the equipment or cargo on the vessel. The following formats are allowed:</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96" w:author="Unknown" w:date="0-00-00T00:00:00Z"/>
        </w:rPr>
      </w:pPr>
      <w:ins w:id="95" w:author="Unknown" w:date="0-00-00T00:00:00Z">
        <w:r>
          <w:rPr>
            <w:rFonts w:cs="Garamond" w:ascii="Garamond" w:hAnsi="Garamond"/>
            <w:spacing w:val="-2"/>
            <w:sz w:val="20"/>
            <w:szCs w:val="20"/>
            <w:lang w:val="nl-NL"/>
          </w:rPr>
          <w:tab/>
          <w:tab/>
          <w:tab/>
          <w:tab/>
          <w:t xml:space="preserve">1. ISO-format </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ins w:id="98" w:author="Unknown" w:date="0-00-00T00:00:00Z"/>
        </w:rPr>
      </w:pPr>
      <w:ins w:id="97" w:author="Unknown" w:date="0-00-00T00:00:00Z">
        <w:r>
          <w:rPr>
            <w:rFonts w:cs="Garamond" w:ascii="Garamond" w:hAnsi="Garamond"/>
            <w:spacing w:val="-2"/>
            <w:sz w:val="20"/>
            <w:szCs w:val="20"/>
            <w:lang w:val="nl-NL"/>
          </w:rPr>
          <w:tab/>
          <w:tab/>
          <w:tab/>
          <w:tab/>
          <w:t>2. Feeder-forma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ins w:id="99" w:author="Unknown" w:date="0-00-00T00:00:00Z">
        <w:r>
          <w:rPr>
            <w:rFonts w:cs="Garamond" w:ascii="Garamond" w:hAnsi="Garamond"/>
            <w:spacing w:val="-2"/>
            <w:sz w:val="20"/>
            <w:szCs w:val="20"/>
            <w:lang w:val="nl-NL"/>
          </w:rPr>
          <w:tab/>
          <w:tab/>
          <w:tab/>
          <w:tab/>
          <w:t>3. Ro/Ro-forma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ab/>
        <w:tab/>
        <w:tab/>
        <w:t>ISO-format: Bay/Row/Tier (BBBRRTT). If Baynumber is less than 3 characters it must be filled with leading zeroes, e.g. "0340210".</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2" w:hanging="2552"/>
        <w:jc w:val="both"/>
        <w:rPr>
          <w:rFonts w:ascii="Garamond" w:hAnsi="Garamond" w:cs="Garamond"/>
          <w:spacing w:val="-2"/>
          <w:sz w:val="20"/>
          <w:szCs w:val="20"/>
          <w:lang w:val="nl-NL"/>
        </w:rPr>
      </w:pPr>
      <w:r>
        <w:rPr>
          <w:rFonts w:cs="Garamond" w:ascii="Garamond" w:hAnsi="Garamond"/>
          <w:spacing w:val="-2"/>
          <w:sz w:val="20"/>
          <w:szCs w:val="20"/>
          <w:lang w:val="nl-NL"/>
        </w:rPr>
        <w:tab/>
        <w:tab/>
        <w:tab/>
        <w:t xml:space="preserve">Feeder-format: Hatch/Tier/Row (HTR).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ins w:id="100" w:author="Unknown" w:date="0-00-00T00:00:00Z">
        <w:r>
          <w:rPr>
            <w:rFonts w:cs="Garamond" w:ascii="Garamond" w:hAnsi="Garamond"/>
            <w:spacing w:val="-2"/>
            <w:sz w:val="20"/>
            <w:szCs w:val="20"/>
            <w:lang w:val="nl-NL"/>
          </w:rPr>
          <w:tab/>
          <w:tab/>
          <w:tab/>
          <w:t>Ro/Ro-format: The ro/ro pad-number.</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517.e3055</w:t>
      </w:r>
      <w:ins w:id="101"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Code List Responsible Agency, coded: To indicate which format is used. Valid codes ar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ab/>
        <w:tab/>
        <w:t>"5" (ISO-form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2" w:hanging="2552"/>
        <w:jc w:val="both"/>
        <w:rPr/>
      </w:pPr>
      <w:r>
        <w:rPr>
          <w:rFonts w:cs="Garamond" w:ascii="Garamond" w:hAnsi="Garamond"/>
          <w:spacing w:val="-2"/>
          <w:sz w:val="20"/>
          <w:szCs w:val="20"/>
          <w:lang w:val="nl-NL"/>
        </w:rPr>
        <w:tab/>
        <w:tab/>
        <w:tab/>
        <w:t xml:space="preserve">"ZZZ" (Feeder- </w:t>
      </w:r>
      <w:ins w:id="102" w:author="Unknown" w:date="0-00-00T00:00:00Z">
        <w:r>
          <w:rPr>
            <w:rFonts w:cs="Garamond" w:ascii="Garamond" w:hAnsi="Garamond"/>
            <w:spacing w:val="-2"/>
            <w:sz w:val="20"/>
            <w:szCs w:val="20"/>
            <w:lang w:val="nl-NL"/>
          </w:rPr>
          <w:t>or Ro/Ro-format</w:t>
        </w:r>
      </w:ins>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GID</w:t>
        <w:tab/>
        <w:tab/>
        <w:tab/>
        <w:t>GOODS ITEM DETAILS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Not to be process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GDS</w:t>
        <w:tab/>
        <w:tab/>
        <w:tab/>
        <w:t>GOODS DESCRIPTION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12.e7022</w:t>
        <w:tab/>
        <w:tab/>
        <w:t>Item number: Alphanumeric commodity cod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12.e7023</w:t>
        <w:tab/>
        <w:tab/>
        <w:t xml:space="preserve">Item number, coded: Alphanumeric commodity identification cod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12.e1131</w:t>
        <w:tab/>
        <w:tab/>
        <w:t xml:space="preserve">Code List Qualifier: </w:t>
      </w:r>
      <w:ins w:id="103" w:author="Unknown" w:date="0-00-00T00:00:00Z">
        <w:r>
          <w:rPr>
            <w:rFonts w:cs="Garamond" w:ascii="Garamond" w:hAnsi="Garamond"/>
            <w:spacing w:val="-2"/>
            <w:sz w:val="20"/>
            <w:szCs w:val="20"/>
            <w:lang w:val="nl-NL"/>
          </w:rPr>
          <w:t>Code "ZZZ" (Mutually agreed).</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703.e7703</w:t>
        <w:tab/>
        <w:tab/>
        <w:t xml:space="preserve">Nature of cargo, coded. </w:t>
      </w:r>
      <w:ins w:id="104" w:author="Unknown" w:date="0-00-00T00:00:00Z">
        <w:r>
          <w:rPr>
            <w:rFonts w:cs="Garamond" w:ascii="Garamond" w:hAnsi="Garamond"/>
            <w:spacing w:val="-2"/>
            <w:sz w:val="20"/>
            <w:szCs w:val="20"/>
            <w:lang w:val="nl-NL"/>
          </w:rPr>
          <w:t>Codes to be agreed between partners.</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FTX</w:t>
        <w:tab/>
        <w:tab/>
        <w:tab/>
        <w:t>FREE TEXT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e4451</w:t>
        <w:tab/>
        <w:tab/>
        <w:tab/>
        <w:t>Text Subject Qualifier: Allowed qualifiers "AAA" (Description of Goods), "HAN" (Handling Instructions), "CLR" (Container Loading Remark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108.e4440</w:t>
        <w:tab/>
        <w:tab/>
        <w:t>Free Text: Description/Instructions/Remarks in plain language, for specific cargo/ equipmen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Remarks:</w:t>
        <w:tab/>
        <w:tab/>
        <w:t>This segment only to be used to transmit additional information or instructions regarding special cargoes (e.g. obnoxious or marine polutants if not listed in the IMDG code list), equipment or breakbulk shipment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MEA</w:t>
      </w:r>
      <w:ins w:id="105" w:author="Unknown" w:date="0-00-00T00:00:00Z">
        <w:r>
          <w:rPr>
            <w:rFonts w:cs="Garamond" w:ascii="Garamond" w:hAnsi="Garamond"/>
            <w:b/>
            <w:bCs/>
            <w:spacing w:val="-2"/>
            <w:sz w:val="20"/>
            <w:szCs w:val="20"/>
            <w:lang w:val="nl-NL"/>
          </w:rPr>
          <w:tab/>
          <w:tab/>
          <w:t>M</w:t>
        </w:r>
      </w:ins>
      <w:r>
        <w:rPr>
          <w:rFonts w:cs="Garamond" w:ascii="Garamond" w:hAnsi="Garamond"/>
          <w:b/>
          <w:bCs/>
          <w:spacing w:val="-2"/>
          <w:sz w:val="20"/>
          <w:szCs w:val="20"/>
          <w:lang w:val="nl-NL"/>
        </w:rPr>
        <w:tab/>
        <w:t>MEASUREMENTS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6311</w:t>
      </w:r>
      <w:ins w:id="106"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Measurement Application Qualifier: Code "WT" (grossweigh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174.e6411</w:t>
      </w:r>
      <w:ins w:id="107"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Measure Unit Qualifier: Code "KGM" (kilogram)</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174.e6314</w:t>
      </w:r>
      <w:ins w:id="108"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Measurement Value: The actual grossweight of the equipment plus its eventual contents in kilogram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DIM</w:t>
        <w:tab/>
        <w:tab/>
        <w:tab/>
        <w:t>DIMENSIONS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6705</w:t>
      </w:r>
      <w:ins w:id="109"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 xml:space="preserve">Dimension Qualifier: The actual qualifier to be used depends on whether breakbulk or odd-sized-cargo is involved: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ab/>
        <w:tab/>
        <w:tab/>
        <w:t xml:space="preserve">Code "1" = Gross dimensions (breakbulk)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ab/>
        <w:tab/>
        <w:tab/>
        <w:t>Code "5" = Off-standard dims. fron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ab/>
        <w:tab/>
        <w:tab/>
        <w:t>Code "6" = Off-standard dims. back</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ab/>
        <w:tab/>
        <w:tab/>
        <w:t>Code "7" = Off-standard dims. righ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ab/>
        <w:tab/>
        <w:tab/>
        <w:t>Code "8" = Off-standard dims. lef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ab/>
        <w:tab/>
        <w:tab/>
        <w:t>Code "9" = Off-standard dims. general (overheigh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211.e6411</w:t>
      </w:r>
      <w:ins w:id="110"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Measure Unit Qualifier: Code "CM" (Centimeter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11.e6168</w:t>
        <w:tab/>
        <w:tab/>
        <w:t xml:space="preserve">Length Dimension: Total or overlength only for containers, as qualified.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11.e6140</w:t>
        <w:tab/>
        <w:tab/>
        <w:t>Width Dimension: Total or overwidth only for containers, as qualifi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11.e6008</w:t>
        <w:tab/>
        <w:tab/>
        <w:t>Heigth Dimension: Total or overheight only for containers, as qualifi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Remarks:</w:t>
        <w:tab/>
        <w:tab/>
        <w:t>This segment is only to be transmitted in case breakbulk, odd-sized-cargo and off-standard equipment is involved. In order to identify all relevant information, this segment may be repeated conditionally upto 9 time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TMP</w:t>
        <w:tab/>
        <w:tab/>
        <w:tab/>
        <w:t>TEMPERATURE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6711</w:t>
      </w:r>
      <w:ins w:id="111"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Temperature qualifier: Allowed qualifiers "1" (Storage Temperature) and  "2" (Transport Temperatur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239.e6712</w:t>
      </w:r>
      <w:ins w:id="112"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Temperature Setting: Actual temperature according to Reefer List (no deviation allowed) at which the cargo has to be stored or is to be transport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239.e6411</w:t>
      </w:r>
      <w:ins w:id="113"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Measure Unit Qualifier: Code "CEL" (degrees Celsius), "FAH" (degrees Fahrenhei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850" w:hanging="850"/>
        <w:jc w:val="both"/>
        <w:rPr>
          <w:rFonts w:ascii="Garamond" w:hAnsi="Garamond" w:cs="Garamond"/>
          <w:spacing w:val="-2"/>
          <w:sz w:val="20"/>
          <w:szCs w:val="20"/>
          <w:lang w:val="nl-NL"/>
        </w:rPr>
      </w:pPr>
      <w:r>
        <w:rPr>
          <w:rFonts w:cs="Garamond" w:ascii="Garamond" w:hAnsi="Garamond"/>
          <w:spacing w:val="-2"/>
          <w:sz w:val="20"/>
          <w:szCs w:val="20"/>
          <w:lang w:val="nl-NL"/>
        </w:rPr>
        <w:t>N.B.</w:t>
        <w:tab/>
        <w:t>Inspite of the field length of element c239.e6712 (temperature) is only N3 decimal mark and figure as well as negative values preceded by a sign (-) can be transmitted. Generally numeric data element values shall be regarded as positive unless they are preceded by a minus sign. The decimal mark and minus sign shall, however, not be counted as a character of the value when computing the maximum field length of a data element. Nevertheless, allowance has to be made for the character in transmission and recep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850" w:hanging="850"/>
        <w:jc w:val="both"/>
        <w:rPr>
          <w:rFonts w:ascii="Garamond" w:hAnsi="Garamond" w:cs="Garamond"/>
          <w:spacing w:val="-2"/>
          <w:sz w:val="20"/>
          <w:szCs w:val="20"/>
          <w:lang w:val="nl-NL"/>
        </w:rPr>
      </w:pPr>
      <w:r>
        <w:rPr>
          <w:rFonts w:cs="Garamond" w:ascii="Garamond" w:hAnsi="Garamond"/>
          <w:spacing w:val="-2"/>
          <w:sz w:val="20"/>
          <w:szCs w:val="20"/>
          <w:lang w:val="nl-NL"/>
        </w:rPr>
        <w:tab/>
        <w:t>Tenth degrees have to be separated by a decimal point from full degrees (e.g. 18.5). Temperatures below zero have to be preceded by a minus sign (e.g. -18.5). The same applies for elements c280.e6162 and c280.6152 in the following RNG-segmen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850" w:hanging="850"/>
        <w:jc w:val="both"/>
        <w:rPr>
          <w:rFonts w:ascii="Garamond" w:hAnsi="Garamond" w:cs="Garamond"/>
          <w:spacing w:val="-2"/>
          <w:sz w:val="20"/>
          <w:szCs w:val="20"/>
          <w:lang w:val="nl-NL"/>
        </w:rPr>
      </w:pPr>
      <w:r>
        <w:rPr>
          <w:rFonts w:cs="Garamond" w:ascii="Garamond" w:hAnsi="Garamond"/>
          <w:spacing w:val="-2"/>
          <w:sz w:val="20"/>
          <w:szCs w:val="20"/>
          <w:lang w:val="nl-NL"/>
        </w:rPr>
        <w:tab/>
        <w:t>For further explanation please refer to ISO 9735 "EDIFACT Application Level Syntax Rules", point 10 "Representation of numeric data element value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RNG</w:t>
        <w:tab/>
        <w:tab/>
        <w:tab/>
        <w:t>RANGE DETAILS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6727</w:t>
      </w:r>
      <w:ins w:id="114"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Range Type Qualifier: No particular code identified presently. Use "ZZZ" for time being (mandatory elemen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280.e6411</w:t>
      </w:r>
      <w:ins w:id="115"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Measure Unit Qualifier: Code "CEL" (degrees Celsius), "FAH" (degrees Fahrenhei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80.e6162</w:t>
        <w:tab/>
        <w:tab/>
        <w:t xml:space="preserve">Range Minimum: Minimum temperature according to Reefer List at which the cargo is to be transported or stored.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80.e6152</w:t>
        <w:tab/>
        <w:tab/>
        <w:t>Range Maximum: Maximum temperature according to Reefer List at which the cargo is to be transported or stor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850" w:hanging="850"/>
        <w:jc w:val="both"/>
        <w:rPr>
          <w:rFonts w:ascii="Garamond" w:hAnsi="Garamond" w:cs="Garamond"/>
          <w:spacing w:val="-2"/>
          <w:sz w:val="20"/>
          <w:szCs w:val="20"/>
          <w:lang w:val="nl-NL"/>
        </w:rPr>
      </w:pPr>
      <w:r>
        <w:rPr>
          <w:rFonts w:cs="Garamond" w:ascii="Garamond" w:hAnsi="Garamond"/>
          <w:spacing w:val="-2"/>
          <w:sz w:val="20"/>
          <w:szCs w:val="20"/>
          <w:lang w:val="nl-NL"/>
        </w:rPr>
        <w:t>N.B.</w:t>
        <w:tab/>
        <w:t>Range minimum and maximum is only to be filled with different values in case it is allowed by the shipping line, respectively the customer owning the goods. Otherwise e6162 and e6152 have to show the same value. No deviation allow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b/>
          <w:bCs/>
          <w:spacing w:val="-2"/>
          <w:sz w:val="20"/>
          <w:szCs w:val="20"/>
          <w:lang w:val="nl-NL"/>
        </w:rPr>
        <w:t>LOC (1)</w:t>
      </w:r>
      <w:ins w:id="116" w:author="Unknown" w:date="0-00-00T00:00:00Z">
        <w:r>
          <w:rPr>
            <w:rFonts w:cs="Garamond" w:ascii="Garamond" w:hAnsi="Garamond"/>
            <w:b/>
            <w:bCs/>
            <w:spacing w:val="-2"/>
            <w:sz w:val="20"/>
            <w:szCs w:val="20"/>
            <w:lang w:val="nl-NL"/>
          </w:rPr>
          <w:tab/>
          <w:t>M</w:t>
        </w:r>
      </w:ins>
      <w:r>
        <w:rPr>
          <w:rFonts w:cs="Garamond" w:ascii="Garamond" w:hAnsi="Garamond"/>
          <w:b/>
          <w:bCs/>
          <w:spacing w:val="-2"/>
          <w:sz w:val="20"/>
          <w:szCs w:val="20"/>
          <w:lang w:val="nl-NL"/>
        </w:rPr>
        <w:tab/>
        <w:t>PLACE/LOCATION IDENTIFICATION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e3227</w:t>
      </w:r>
      <w:ins w:id="117"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Place/Location Qualifier: Code "6" (Port of Loading).</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517.e3225</w:t>
      </w:r>
      <w:ins w:id="118"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Place/Location Identification: UN-Locode of 5 characters according to UN Recommendation No. 16 of respective port/place qualifi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b/>
          <w:bCs/>
          <w:spacing w:val="-2"/>
          <w:sz w:val="20"/>
          <w:szCs w:val="20"/>
          <w:lang w:val="nl-NL"/>
        </w:rPr>
        <w:t>LOC (2)</w:t>
      </w:r>
      <w:ins w:id="119" w:author="Unknown" w:date="0-00-00T00:00:00Z">
        <w:r>
          <w:rPr>
            <w:rFonts w:cs="Garamond" w:ascii="Garamond" w:hAnsi="Garamond"/>
            <w:b/>
            <w:bCs/>
            <w:spacing w:val="-2"/>
            <w:sz w:val="20"/>
            <w:szCs w:val="20"/>
            <w:lang w:val="nl-NL"/>
          </w:rPr>
          <w:tab/>
          <w:t>M</w:t>
        </w:r>
      </w:ins>
      <w:r>
        <w:rPr>
          <w:rFonts w:cs="Garamond" w:ascii="Garamond" w:hAnsi="Garamond"/>
          <w:b/>
          <w:bCs/>
          <w:spacing w:val="-2"/>
          <w:sz w:val="20"/>
          <w:szCs w:val="20"/>
          <w:lang w:val="nl-NL"/>
        </w:rPr>
        <w:tab/>
        <w:t>PLACE/LOCATION IDENTIFICATION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e3227</w:t>
      </w:r>
      <w:ins w:id="120"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Place/Location Qualifier: Code "12" (Port of Discharge) or "97" (Optional port of dischar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517.e3225</w:t>
      </w:r>
      <w:ins w:id="121"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Place/Location Identification: UN-Locode of 5 characters according to UN Recommendation No. 16 of respective port/place qualified. Leave blank in case of unknown Optional Port of Dischar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b/>
          <w:bCs/>
          <w:spacing w:val="-2"/>
          <w:sz w:val="20"/>
          <w:szCs w:val="20"/>
          <w:lang w:val="nl-NL"/>
        </w:rPr>
        <w:t>LOC (3)</w:t>
        <w:tab/>
        <w:tab/>
        <w:t>PLACE/LOCATION IDENTIFICATION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e3227</w:t>
      </w:r>
      <w:ins w:id="122"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Place/Location Qualifier: Allowed qualifiers ar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ab/>
        <w:tab/>
        <w:tab/>
        <w:t>"83" (Place of delivery), "63" (First optional Port of Discharge), "65" (Second optional Port of Discharge), "69" (Third optional Port of discharge), "71" (Fourth optional Port of discharge), "74" (Fifth optional port of dischar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517.e3225</w:t>
      </w:r>
      <w:ins w:id="123"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Place/Location Identification: UN-Locode of 5 characters according to UN Recommendation No. 16 of respective port/place qualifi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RFF</w:t>
      </w:r>
      <w:ins w:id="124" w:author="Unknown" w:date="0-00-00T00:00:00Z">
        <w:r>
          <w:rPr>
            <w:rFonts w:cs="Garamond" w:ascii="Garamond" w:hAnsi="Garamond"/>
            <w:b/>
            <w:bCs/>
            <w:spacing w:val="-2"/>
            <w:sz w:val="20"/>
            <w:szCs w:val="20"/>
            <w:lang w:val="nl-NL"/>
          </w:rPr>
          <w:tab/>
          <w:tab/>
          <w:t>M</w:t>
        </w:r>
      </w:ins>
      <w:r>
        <w:rPr>
          <w:rFonts w:cs="Garamond" w:ascii="Garamond" w:hAnsi="Garamond"/>
          <w:b/>
          <w:bCs/>
          <w:spacing w:val="-2"/>
          <w:sz w:val="20"/>
          <w:szCs w:val="20"/>
          <w:lang w:val="nl-NL"/>
        </w:rPr>
        <w:tab/>
        <w:t>REFERENCE (grp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506.e1153</w:t>
      </w:r>
      <w:ins w:id="125"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Reference Qualifier: Code "BM" (B/L-number) as dummy. Code "ET" (Excess Transportation Number) to identify leading Stowage Cell onboard vessel. To be used for Breakbulk and odd-sized-cargo occupying more than one stowage loca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506.e1154</w:t>
      </w:r>
      <w:ins w:id="126"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Reference Number: For Qualifier "BM": always "1". For Qualifier "ET": leading stowage location, containing relevant data for this consignmen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Remarks:</w:t>
        <w:tab/>
        <w:tab/>
        <w:t>For breakbulk and odd-sized-cargo see chapter 3: Special User Guideline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1701" w:hanging="1701"/>
        <w:jc w:val="both"/>
        <w:rPr/>
      </w:pPr>
      <w:r>
        <w:rPr>
          <w:rFonts w:cs="Garamond" w:ascii="Garamond" w:hAnsi="Garamond"/>
          <w:spacing w:val="-2"/>
          <w:sz w:val="20"/>
          <w:szCs w:val="20"/>
          <w:lang w:val="nl-NL"/>
        </w:rPr>
        <w:t xml:space="preserve">Group </w:t>
      </w:r>
      <w:r>
        <w:rPr>
          <w:rFonts w:cs="Garamond" w:ascii="Garamond" w:hAnsi="Garamond"/>
          <w:b/>
          <w:bCs/>
          <w:spacing w:val="-2"/>
          <w:sz w:val="20"/>
          <w:szCs w:val="20"/>
          <w:lang w:val="nl-NL"/>
        </w:rPr>
        <w:t>grp3</w:t>
      </w:r>
      <w:r>
        <w:rPr>
          <w:rFonts w:cs="Garamond" w:ascii="Garamond" w:hAnsi="Garamond"/>
          <w:spacing w:val="-2"/>
          <w:sz w:val="20"/>
          <w:szCs w:val="20"/>
          <w:lang w:val="nl-NL"/>
        </w:rPr>
        <w:t xml:space="preserve"> :</w:t>
        <w:tab/>
        <w:t>EQD - EQA - NA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EQD</w:t>
        <w:tab/>
        <w:tab/>
        <w:tab/>
        <w:t>EQUIPMENT DETAILS (grp3)</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8053</w:t>
      </w:r>
      <w:ins w:id="127"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 xml:space="preserve">Equipment Qualifier: Allowed code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ab/>
        <w:tab/>
        <w:t xml:space="preserve">"CN" (Container)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b/>
        <w:tab/>
        <w:tab/>
        <w:t>"BB" (Breakbulk)</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ins w:id="128" w:author="Unknown" w:date="0-00-00T00:00:00Z">
        <w:r>
          <w:rPr>
            <w:rFonts w:cs="Garamond" w:ascii="Garamond" w:hAnsi="Garamond"/>
            <w:spacing w:val="-2"/>
            <w:sz w:val="20"/>
            <w:szCs w:val="20"/>
            <w:lang w:val="nl-NL"/>
          </w:rPr>
          <w:tab/>
          <w:tab/>
          <w:tab/>
          <w:t>"ZZZ" (Ro/Ro or otherwise).</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37.e8260</w:t>
        <w:tab/>
        <w:tab/>
        <w:t xml:space="preserve">Equipment Identification Number: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2" w:hanging="2552"/>
        <w:jc w:val="both"/>
        <w:rPr>
          <w:rFonts w:ascii="Garamond" w:hAnsi="Garamond" w:cs="Garamond"/>
          <w:spacing w:val="-2"/>
          <w:sz w:val="20"/>
          <w:szCs w:val="20"/>
          <w:lang w:val="nl-NL"/>
        </w:rPr>
      </w:pPr>
      <w:r>
        <w:rPr>
          <w:rFonts w:cs="Garamond" w:ascii="Garamond" w:hAnsi="Garamond"/>
          <w:spacing w:val="-2"/>
          <w:sz w:val="20"/>
          <w:szCs w:val="20"/>
          <w:lang w:val="nl-NL"/>
        </w:rPr>
        <w:tab/>
        <w:tab/>
        <w:tab/>
        <w:t xml:space="preserve">1. The containernumber: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ab/>
        <w:tab/>
        <w:tab/>
        <w:t>Format: Prefix/Number (PPPPPNNNNNNNNN), thus allowing 5 characters for the prefix and 9 characters for the number. In case of a prefix of less than 5 characters spaces to be added to the right. In case of a number of less than 9 characters the number should be left aligned. E.g. container "EU 876" should be transmitted as "EU___876", thus leaving 3 spaces between the prefix and the number. The number will be treated as a character string. E.g. alphanumeric check-digits can be transmitted here. If this segment is used the unique equipment identification number must always be transmitted, although this element is not mandatory!</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ab/>
        <w:tab/>
        <w:tab/>
        <w:t>2. Breakbulk: Leave blank in case of breakbulk.</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ins w:id="129" w:author="Unknown" w:date="0-00-00T00:00:00Z">
        <w:r>
          <w:rPr>
            <w:rFonts w:cs="Garamond" w:ascii="Garamond" w:hAnsi="Garamond"/>
            <w:spacing w:val="-2"/>
            <w:sz w:val="20"/>
            <w:szCs w:val="20"/>
            <w:lang w:val="nl-NL"/>
          </w:rPr>
          <w:tab/>
          <w:tab/>
          <w:tab/>
          <w:t>3. Otherwise (Ro/Ro): The equipment identification number.</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24.e8155</w:t>
        <w:tab/>
        <w:tab/>
        <w:t>Equipment Size and Type Identification: ISO size-type code of 4 digits (ISO 6346). Note that the field length of ISO size-type will be changed to AN..10 in the futur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ab/>
        <w:tab/>
        <w:tab/>
        <w:t>Leave blank in case of breakbulk.</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e8733</w:t>
        <w:tab/>
        <w:tab/>
        <w:tab/>
        <w:t>Full/Empty Indicator, coded: Code "5" = Full, "4" = Empty. Leave blank in case of breakbulk.</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Remarks:</w:t>
        <w:tab/>
        <w:tab/>
        <w:t xml:space="preserve">This segment to be qualified with "BB" in case of a breakbulk shipment. The NAD-segment of this group can then be used to transmit the actual carrier of the breakbulk parcel. </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EQA</w:t>
        <w:tab/>
        <w:tab/>
        <w:tab/>
        <w:t>EQUIPMENT ATTACHED (grp3)</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e8053</w:t>
        <w:tab/>
        <w:tab/>
        <w:tab/>
        <w:t>Equipment Qualifier: Allowed qualifiers are: "RG" (Reefer Generator) or "CN" (contain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37.e8260</w:t>
        <w:tab/>
        <w:tab/>
        <w:t>Equipment Identification Number: The unitnumber, according to definition in EQ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b/>
          <w:bCs/>
          <w:spacing w:val="-2"/>
          <w:sz w:val="20"/>
          <w:szCs w:val="20"/>
          <w:lang w:val="nl-NL"/>
        </w:rPr>
        <w:t>Remarks:</w:t>
      </w:r>
      <w:r>
        <w:rPr>
          <w:rFonts w:cs="Garamond" w:ascii="Garamond" w:hAnsi="Garamond"/>
          <w:spacing w:val="-2"/>
          <w:sz w:val="20"/>
          <w:szCs w:val="20"/>
          <w:lang w:val="nl-NL"/>
        </w:rPr>
        <w:tab/>
        <w:tab/>
        <w:t xml:space="preserve">This segment may be used for transmission of attached equipment to container or for containers stowed within one location with leading container in EQD (Platforms, Collapsible Flats, et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NAD</w:t>
        <w:tab/>
        <w:tab/>
        <w:tab/>
        <w:t>NAME AND ADDRESS (grp3)</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e3035</w:t>
        <w:tab/>
        <w:tab/>
        <w:tab/>
        <w:t xml:space="preserve">Party Qualifier: </w:t>
      </w:r>
      <w:ins w:id="130" w:author="Unknown" w:date="0-00-00T00:00:00Z">
        <w:r>
          <w:rPr>
            <w:rFonts w:cs="Garamond" w:ascii="Garamond" w:hAnsi="Garamond"/>
            <w:spacing w:val="-2"/>
            <w:sz w:val="20"/>
            <w:szCs w:val="20"/>
            <w:lang w:val="nl-NL"/>
          </w:rPr>
          <w:t>Allowed code: "CA" (Carrier).</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082.e3039</w:t>
        <w:tab/>
        <w:tab/>
        <w:t xml:space="preserve">Party Id Identification: </w:t>
      </w:r>
      <w:ins w:id="131" w:author="Unknown" w:date="0-00-00T00:00:00Z">
        <w:r>
          <w:rPr>
            <w:rFonts w:cs="Garamond" w:ascii="Garamond" w:hAnsi="Garamond"/>
            <w:spacing w:val="-2"/>
            <w:sz w:val="20"/>
            <w:szCs w:val="20"/>
            <w:lang w:val="nl-NL"/>
          </w:rPr>
          <w:t>Party responsible for the carriage of the goods and/or equipment.</w:t>
        </w:r>
      </w:ins>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082.e1131</w:t>
        <w:tab/>
        <w:tab/>
        <w:t>Code List Qualifier: Qualifier "172" (Carrier Cod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082.e3055</w:t>
        <w:tab/>
        <w:tab/>
        <w:t>Code List Responsible Agency, coded: Code "20" (BIC) or "ZZZ" (Mutually defin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pPr>
      <w:r>
        <w:rPr>
          <w:rFonts w:cs="Garamond" w:ascii="Garamond" w:hAnsi="Garamond"/>
          <w:spacing w:val="-2"/>
          <w:sz w:val="20"/>
          <w:szCs w:val="20"/>
          <w:lang w:val="nl-NL"/>
        </w:rPr>
        <w:t xml:space="preserve">Group </w:t>
      </w:r>
      <w:r>
        <w:rPr>
          <w:rFonts w:cs="Garamond" w:ascii="Garamond" w:hAnsi="Garamond"/>
          <w:b/>
          <w:bCs/>
          <w:spacing w:val="-2"/>
          <w:sz w:val="20"/>
          <w:szCs w:val="20"/>
          <w:lang w:val="nl-NL"/>
        </w:rPr>
        <w:t>grp4</w:t>
      </w:r>
      <w:r>
        <w:rPr>
          <w:rFonts w:cs="Garamond" w:ascii="Garamond" w:hAnsi="Garamond"/>
          <w:spacing w:val="-2"/>
          <w:sz w:val="20"/>
          <w:szCs w:val="20"/>
          <w:lang w:val="nl-NL"/>
        </w:rPr>
        <w:t xml:space="preserve"> :</w:t>
        <w:tab/>
        <w:t>DGS - FTX</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DGS</w:t>
        <w:tab/>
        <w:tab/>
        <w:tab/>
        <w:t>DANGEROUS GOODS (grp4)</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8753</w:t>
      </w:r>
      <w:ins w:id="132"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Dangerous Goods Regulations: Code "IMD" (IMO IMDG Cod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c205.e8755</w:t>
      </w:r>
      <w:ins w:id="133" w:author="Unknown" w:date="0-00-00T00:00:00Z">
        <w:r>
          <w:rPr>
            <w:rFonts w:cs="Garamond" w:ascii="Garamond" w:hAnsi="Garamond"/>
            <w:spacing w:val="-2"/>
            <w:sz w:val="20"/>
            <w:szCs w:val="20"/>
            <w:lang w:val="nl-NL"/>
          </w:rPr>
          <w:tab/>
          <w:t>M</w:t>
        </w:r>
      </w:ins>
      <w:r>
        <w:rPr>
          <w:rFonts w:cs="Garamond" w:ascii="Garamond" w:hAnsi="Garamond"/>
          <w:spacing w:val="-2"/>
          <w:sz w:val="20"/>
          <w:szCs w:val="20"/>
          <w:lang w:val="nl-NL"/>
        </w:rPr>
        <w:tab/>
        <w:t>Hazard Code Identification: IMDG Code, e.g. "1.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05.e8702</w:t>
        <w:tab/>
        <w:tab/>
        <w:t>Hazard Substance/item/page number: The IMDG code page number (English vers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34.e7124</w:t>
        <w:tab/>
        <w:tab/>
        <w:t>UNDG Number: UN number of respective dangerous cargo transported (4 digit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23.e7712</w:t>
        <w:tab/>
        <w:tab/>
        <w:t>Shipment Flashpoint: the actual flashpoint in degrees Celsius or Fahrenheit. For inserting temperatures below zero or tenth degrees please refer to remarks under TMP-segment respectively to ISO 9735. If different dangerous goods with different flashpoints within one load to be transported, only the lowest flashpoint should be insert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23.e6411</w:t>
        <w:tab/>
        <w:tab/>
        <w:t>Measure Unit Qualifier: Code "CEL" (degrees Celsius) or "FAH" (degrees Fahrenhei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e8725</w:t>
        <w:tab/>
        <w:tab/>
        <w:tab/>
        <w:t>Packing group, coded: The packing group code of the hazardous good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e8756</w:t>
        <w:tab/>
        <w:tab/>
        <w:tab/>
        <w:t>EMS number: Emergency schedule numb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e8758</w:t>
        <w:tab/>
        <w:tab/>
        <w:tab/>
        <w:t>MFAG: Medical First Aid Guide numb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35.e8708</w:t>
        <w:tab/>
        <w:tab/>
        <w:t>Hazard Identification number, upper par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16"/>
          <w:szCs w:val="16"/>
          <w:lang w:val="nl-NL"/>
        </w:rPr>
        <w:t>(Continued on next page)</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pPr>
      <w:r>
        <w:rPr>
          <w:rFonts w:cs="Garamond" w:ascii="Garamond" w:hAnsi="Garamond"/>
          <w:b/>
          <w:bCs/>
          <w:spacing w:val="-2"/>
          <w:sz w:val="20"/>
          <w:szCs w:val="20"/>
          <w:lang w:val="nl-NL"/>
        </w:rPr>
        <w:t>DGS</w:t>
      </w:r>
      <w:r>
        <w:rPr>
          <w:rFonts w:cs="Garamond" w:ascii="Garamond" w:hAnsi="Garamond"/>
          <w:spacing w:val="-2"/>
          <w:sz w:val="20"/>
          <w:szCs w:val="20"/>
          <w:lang w:val="nl-NL"/>
        </w:rPr>
        <w:t xml:space="preserve"> (Continu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35.e8710</w:t>
        <w:tab/>
        <w:tab/>
        <w:t>Hazard Identification number, lower par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36.e8712</w:t>
        <w:tab/>
        <w:tab/>
        <w:t>Dangerous Goods Label Marking (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36.e8712</w:t>
        <w:tab/>
        <w:tab/>
        <w:t>Dangerous Goods Label Marking (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rFonts w:ascii="Garamond" w:hAnsi="Garamond" w:cs="Garamond"/>
          <w:spacing w:val="-2"/>
          <w:sz w:val="20"/>
          <w:szCs w:val="20"/>
          <w:lang w:val="nl-NL"/>
        </w:rPr>
      </w:pPr>
      <w:r>
        <w:rPr>
          <w:rFonts w:cs="Garamond" w:ascii="Garamond" w:hAnsi="Garamond"/>
          <w:spacing w:val="-2"/>
          <w:sz w:val="20"/>
          <w:szCs w:val="20"/>
          <w:lang w:val="nl-NL"/>
        </w:rPr>
        <w:t>c236.e8712</w:t>
        <w:tab/>
        <w:tab/>
        <w:t>Dangerous Goods Label Marking (3).</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b/>
          <w:bCs/>
          <w:spacing w:val="-2"/>
          <w:sz w:val="20"/>
          <w:szCs w:val="20"/>
          <w:lang w:val="nl-NL"/>
        </w:rPr>
        <w:t>FTX</w:t>
        <w:tab/>
        <w:tab/>
        <w:tab/>
        <w:t>FREE TEXT (grp4)</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rFonts w:ascii="Garamond" w:hAnsi="Garamond" w:cs="Garamond"/>
          <w:spacing w:val="-2"/>
          <w:sz w:val="20"/>
          <w:szCs w:val="20"/>
          <w:lang w:val="nl-NL"/>
        </w:rPr>
      </w:pPr>
      <w:r>
        <w:rPr>
          <w:rFonts w:cs="Garamond" w:ascii="Garamond" w:hAnsi="Garamond"/>
          <w:spacing w:val="-2"/>
          <w:sz w:val="20"/>
          <w:szCs w:val="20"/>
          <w:lang w:val="nl-NL"/>
        </w:rPr>
        <w:t>e4451</w:t>
        <w:tab/>
        <w:tab/>
        <w:tab/>
        <w:t>Text Subject Qualifier: Code "AAA" (Description of Good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3403" w:hanging="3403"/>
        <w:jc w:val="both"/>
        <w:rPr>
          <w:rFonts w:ascii="Garamond" w:hAnsi="Garamond" w:cs="Garamond"/>
          <w:spacing w:val="-2"/>
          <w:sz w:val="20"/>
          <w:szCs w:val="20"/>
          <w:lang w:val="nl-NL"/>
        </w:rPr>
      </w:pPr>
      <w:r>
        <w:rPr>
          <w:rFonts w:cs="Garamond" w:ascii="Garamond" w:hAnsi="Garamond"/>
          <w:spacing w:val="-2"/>
          <w:sz w:val="20"/>
          <w:szCs w:val="20"/>
          <w:lang w:val="nl-NL"/>
        </w:rPr>
        <w:t>c108.e4440 (1)</w:t>
        <w:tab/>
        <w:tab/>
        <w:t>Free text: Description of hazard material in plain language. One element of maximum 70 characters to be given only for the descrip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3403" w:hanging="3403"/>
        <w:jc w:val="both"/>
        <w:rPr>
          <w:rFonts w:ascii="Garamond" w:hAnsi="Garamond" w:cs="Garamond"/>
          <w:spacing w:val="-2"/>
          <w:sz w:val="20"/>
          <w:szCs w:val="20"/>
          <w:lang w:val="nl-NL"/>
        </w:rPr>
      </w:pPr>
      <w:r>
        <w:rPr>
          <w:rFonts w:cs="Garamond" w:ascii="Garamond" w:hAnsi="Garamond"/>
          <w:spacing w:val="-2"/>
          <w:sz w:val="20"/>
          <w:szCs w:val="20"/>
          <w:lang w:val="nl-NL"/>
        </w:rPr>
        <w:t>c108.e4440 (2)</w:t>
        <w:tab/>
        <w:tab/>
        <w:t>Free text: The nett weight in kilos of the hazardous material to be transmitted her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UNT</w:t>
      </w:r>
      <w:ins w:id="134" w:author="Unknown" w:date="0-00-00T00:00:00Z">
        <w:r>
          <w:rPr>
            <w:rFonts w:cs="Garamond" w:ascii="Garamond" w:hAnsi="Garamond"/>
            <w:b/>
            <w:bCs/>
            <w:spacing w:val="-2"/>
            <w:sz w:val="20"/>
            <w:szCs w:val="20"/>
            <w:lang w:val="nl-NL"/>
          </w:rPr>
          <w:tab/>
          <w:tab/>
          <w:t>M</w:t>
        </w:r>
      </w:ins>
      <w:r>
        <w:rPr>
          <w:rFonts w:cs="Garamond" w:ascii="Garamond" w:hAnsi="Garamond"/>
          <w:b/>
          <w:bCs/>
          <w:spacing w:val="-2"/>
          <w:sz w:val="20"/>
          <w:szCs w:val="20"/>
          <w:lang w:val="nl-NL"/>
        </w:rPr>
        <w:tab/>
        <w:t>MESSAGE TRAIL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2" w:hanging="2552"/>
        <w:jc w:val="both"/>
        <w:rPr/>
      </w:pPr>
      <w:r>
        <w:rPr>
          <w:rFonts w:cs="Garamond" w:ascii="Garamond" w:hAnsi="Garamond"/>
          <w:spacing w:val="-2"/>
          <w:sz w:val="20"/>
          <w:szCs w:val="20"/>
          <w:lang w:val="nl-NL"/>
        </w:rPr>
        <w:t>e0074</w:t>
      </w:r>
      <w:ins w:id="135"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Number of segments in the message, including UNH and UNT segments, but excluding UNA, UNB and UNZ segment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1" w:hanging="2551"/>
        <w:jc w:val="both"/>
        <w:rPr/>
      </w:pPr>
      <w:r>
        <w:rPr>
          <w:rFonts w:cs="Garamond" w:ascii="Garamond" w:hAnsi="Garamond"/>
          <w:spacing w:val="-2"/>
          <w:sz w:val="20"/>
          <w:szCs w:val="20"/>
          <w:lang w:val="nl-NL"/>
        </w:rPr>
        <w:t>e0062</w:t>
      </w:r>
      <w:ins w:id="136"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Message reference number: This reference must be identical to the reference in the UNH-segment (e006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UNZ</w:t>
      </w:r>
      <w:ins w:id="137" w:author="Unknown" w:date="0-00-00T00:00:00Z">
        <w:r>
          <w:rPr>
            <w:rFonts w:cs="Garamond" w:ascii="Garamond" w:hAnsi="Garamond"/>
            <w:b/>
            <w:bCs/>
            <w:spacing w:val="-2"/>
            <w:sz w:val="20"/>
            <w:szCs w:val="20"/>
            <w:lang w:val="nl-NL"/>
          </w:rPr>
          <w:tab/>
          <w:tab/>
          <w:t>M</w:t>
        </w:r>
      </w:ins>
      <w:r>
        <w:rPr>
          <w:rFonts w:cs="Garamond" w:ascii="Garamond" w:hAnsi="Garamond"/>
          <w:b/>
          <w:bCs/>
          <w:spacing w:val="-2"/>
          <w:sz w:val="20"/>
          <w:szCs w:val="20"/>
          <w:lang w:val="nl-NL"/>
        </w:rPr>
        <w:tab/>
        <w:t>INTERCHANGE TRAIL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2" w:hanging="2552"/>
        <w:jc w:val="both"/>
        <w:rPr/>
      </w:pPr>
      <w:r>
        <w:rPr>
          <w:rFonts w:cs="Garamond" w:ascii="Garamond" w:hAnsi="Garamond"/>
          <w:spacing w:val="-2"/>
          <w:sz w:val="20"/>
          <w:szCs w:val="20"/>
          <w:lang w:val="nl-NL"/>
        </w:rPr>
        <w:t>e0036</w:t>
      </w:r>
      <w:ins w:id="138"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 xml:space="preserve">Interchange Control Count: The number of messages in the interchang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550" w:hanging="2550"/>
        <w:jc w:val="both"/>
        <w:rPr/>
      </w:pPr>
      <w:r>
        <w:rPr>
          <w:rFonts w:cs="Garamond" w:ascii="Garamond" w:hAnsi="Garamond"/>
          <w:spacing w:val="-2"/>
          <w:sz w:val="20"/>
          <w:szCs w:val="20"/>
          <w:lang w:val="nl-NL"/>
        </w:rPr>
        <w:t>e0020</w:t>
      </w:r>
      <w:ins w:id="139" w:author="Unknown" w:date="0-00-00T00:00:00Z">
        <w:r>
          <w:rPr>
            <w:rFonts w:cs="Garamond" w:ascii="Garamond" w:hAnsi="Garamond"/>
            <w:spacing w:val="-2"/>
            <w:sz w:val="20"/>
            <w:szCs w:val="20"/>
            <w:lang w:val="nl-NL"/>
          </w:rPr>
          <w:tab/>
          <w:tab/>
          <w:t>M</w:t>
        </w:r>
      </w:ins>
      <w:r>
        <w:rPr>
          <w:rFonts w:cs="Garamond" w:ascii="Garamond" w:hAnsi="Garamond"/>
          <w:spacing w:val="-2"/>
          <w:sz w:val="20"/>
          <w:szCs w:val="20"/>
          <w:lang w:val="nl-NL"/>
        </w:rPr>
        <w:tab/>
        <w:t>Interchange Control Reference: This reference must be identical to the reference in the UNB-segment (e0020).</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850" w:hanging="850"/>
        <w:jc w:val="both"/>
        <w:rPr>
          <w:rFonts w:ascii="Garamond" w:hAnsi="Garamond" w:cs="Garamond"/>
          <w:spacing w:val="-2"/>
          <w:sz w:val="20"/>
          <w:szCs w:val="20"/>
          <w:lang w:val="nl-NL"/>
        </w:rPr>
      </w:pPr>
      <w:r>
        <w:rPr>
          <w:rFonts w:cs="Garamond" w:ascii="Garamond" w:hAnsi="Garamond"/>
          <w:b/>
          <w:bCs/>
          <w:spacing w:val="-2"/>
          <w:sz w:val="20"/>
          <w:szCs w:val="20"/>
          <w:lang w:val="nl-NL"/>
        </w:rPr>
        <w:t>3.</w:t>
        <w:tab/>
        <w:t>SPECIAL USER GUIDELINE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1700" w:hanging="1700"/>
        <w:jc w:val="both"/>
        <w:rPr>
          <w:rFonts w:ascii="Garamond" w:hAnsi="Garamond" w:cs="Garamond"/>
          <w:spacing w:val="-2"/>
          <w:sz w:val="20"/>
          <w:szCs w:val="20"/>
          <w:lang w:val="nl-NL"/>
        </w:rPr>
      </w:pPr>
      <w:r>
        <w:rPr>
          <w:rFonts w:cs="Garamond" w:ascii="Garamond" w:hAnsi="Garamond"/>
          <w:spacing w:val="-2"/>
          <w:sz w:val="20"/>
          <w:szCs w:val="20"/>
          <w:lang w:val="nl-NL"/>
        </w:rPr>
        <w:t>3.1.</w:t>
        <w:tab/>
        <w:tab/>
        <w:t>Odd-sized-cargo</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ll information concerning the cargo should be mentioned on stowage location where the equipment is stow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Cargo is to be identified as over-size in segment FTX.</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Stowage locations occupied due to over-size will just carry position number and reference to "Leading Stowage Position" as above, in segment RFF. The "Leading Stowage Position" is where the equipment is stowe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Dimensions have to be inserted according to instructions mentioned under the segment DIM.</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1700" w:hanging="1700"/>
        <w:jc w:val="both"/>
        <w:rPr>
          <w:rFonts w:ascii="Garamond" w:hAnsi="Garamond" w:cs="Garamond"/>
          <w:spacing w:val="-2"/>
          <w:sz w:val="20"/>
          <w:szCs w:val="20"/>
          <w:lang w:val="nl-NL"/>
        </w:rPr>
      </w:pPr>
      <w:r>
        <w:rPr>
          <w:rFonts w:cs="Garamond" w:ascii="Garamond" w:hAnsi="Garamond"/>
          <w:spacing w:val="-2"/>
          <w:sz w:val="20"/>
          <w:szCs w:val="20"/>
          <w:lang w:val="nl-NL"/>
        </w:rPr>
        <w:t>3.2.</w:t>
        <w:tab/>
        <w:tab/>
        <w:t>Breakbulk cargo (B/B)</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The "Leading Stowage Position" is the first relevant stowage position mentioned within the sequence of a message irrespective of possibly used equipment for this loa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The cargo is to be identified as B/B in segment FTX.</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All relevant information concerning the cargo has to be inserted under the "Leading Stowage Posi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Stowage locations occupied due to over-size will just carry position number and reference to "Leading Stowage Position" as above, in segment RFF.</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Possibly used equipment will be mentioned in respective stowage position and, if not the "Leading Stowage Position", inserted without cargo information but just segments LOC and EQD (possibly EQA) and reference to "Leading Stowage Position" in segment RFF.</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In case of the socalled "Sandwich-Stow" (Flat + Platform in one position) is to be proceeded as described under segment EQA.</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Hereunder follow two examples for breakbulk shipments, one without the use of  equipment and one with the use of equipmen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u w:val="single"/>
          <w:lang w:val="nl-NL"/>
        </w:rPr>
        <w:t>Example # 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1 piece machinery 32500 kos 890x550x320cm</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on deck covering cells 120308+120508+120708</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from Southampton to Singapor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N.B. Cell 120308 is 'leading cell position', because it has the lowest cellnumb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u w:val="single"/>
          <w:lang w:val="nl-NL"/>
        </w:rPr>
        <w:t>EDIFACT:</w:t>
      </w:r>
      <w:r>
        <w:rPr>
          <w:rFonts w:cs="Garamond" w:ascii="Garamond" w:hAnsi="Garamond"/>
          <w:spacing w:val="-2"/>
          <w:sz w:val="20"/>
          <w:szCs w:val="20"/>
          <w:lang w:val="nl-NL"/>
        </w:rPr>
        <w:tab/>
        <w:tab/>
        <w:tab/>
        <w:tab/>
      </w:r>
      <w:r>
        <w:rPr>
          <w:rFonts w:cs="Garamond" w:ascii="Garamond" w:hAnsi="Garamond"/>
          <w:spacing w:val="-2"/>
          <w:sz w:val="20"/>
          <w:szCs w:val="20"/>
          <w:u w:val="single"/>
          <w:lang w:val="nl-NL"/>
        </w:rPr>
        <w:t>comment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C+147+0120308::5'</w:t>
        <w:tab/>
        <w:tab/>
        <w:tab/>
        <w:t>Leading cell posi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FTX+AAA+++1 PIECE MACHINERY'</w:t>
        <w:tab/>
        <w:t>It is breakbulk!</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MEA+WT++KGM:32500'</w:t>
        <w:tab/>
        <w:tab/>
        <w:tab/>
        <w:t>Weight of the cargo</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DIM+1+CM:890:550:320'</w:t>
        <w:tab/>
        <w:tab/>
        <w:t>and the measurement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C+6+GBSOU'</w:t>
        <w:tab/>
        <w:tab/>
        <w:tab/>
        <w:tab/>
        <w:t>loadpor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C+12+SGSIN'</w:t>
        <w:tab/>
        <w:tab/>
        <w:tab/>
        <w:tab/>
        <w:t>disch.por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RFF+ET:0120308'</w:t>
        <w:tab/>
        <w:tab/>
        <w:tab/>
        <w:t>reference to leading cellpo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EQD+BB'</w:t>
        <w:tab/>
        <w:tab/>
        <w:tab/>
        <w:tab/>
        <w:t>dummy EQD with qualifier "BB"</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NAD+CA+ABC'</w:t>
        <w:tab/>
        <w:tab/>
        <w:tab/>
        <w:tab/>
        <w:t>NAD-segment with Carrier of good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C+147+0120508::5'</w:t>
        <w:tab/>
        <w:tab/>
        <w:tab/>
        <w:t>Next cel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MEA+WT++KGM:0'</w:t>
        <w:tab/>
        <w:tab/>
        <w:tab/>
        <w:t>dummy segment (mandatory)</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RFF+ET:0120308'</w:t>
        <w:tab/>
        <w:tab/>
        <w:tab/>
        <w:t>reference to leading cellpo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C+147+0120708::5'</w:t>
        <w:tab/>
        <w:tab/>
        <w:tab/>
        <w:t>Next cel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MEA+WT++KGM:0'</w:t>
        <w:tab/>
        <w:tab/>
        <w:tab/>
        <w:t>dummy segment (mandatory)</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RFF+ET:0120308'</w:t>
        <w:tab/>
        <w:tab/>
        <w:tab/>
        <w:t>reference to leading cellpo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u w:val="single"/>
          <w:lang w:val="nl-NL"/>
        </w:rPr>
        <w:t>Example # 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1 piece machinery 32500 ko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890x550x320cm</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aded on 3 flats numbers ECTU4235876 ECTU4246733 ECTU424889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tareweight of the flats is 3250 kos each</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in cells 120406 120206 120006</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from Southampton to Singapor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u w:val="single"/>
          <w:lang w:val="nl-NL"/>
        </w:rPr>
        <w:t>EDIFACT:</w:t>
      </w:r>
      <w:r>
        <w:rPr>
          <w:rFonts w:cs="Garamond" w:ascii="Garamond" w:hAnsi="Garamond"/>
          <w:spacing w:val="-2"/>
          <w:sz w:val="20"/>
          <w:szCs w:val="20"/>
          <w:lang w:val="nl-NL"/>
        </w:rPr>
        <w:tab/>
        <w:tab/>
        <w:tab/>
        <w:tab/>
      </w:r>
      <w:r>
        <w:rPr>
          <w:rFonts w:cs="Garamond" w:ascii="Garamond" w:hAnsi="Garamond"/>
          <w:spacing w:val="-2"/>
          <w:sz w:val="20"/>
          <w:szCs w:val="20"/>
          <w:u w:val="single"/>
          <w:lang w:val="nl-NL"/>
        </w:rPr>
        <w:t>comment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C+147+0120006::5'</w:t>
        <w:tab/>
        <w:tab/>
        <w:tab/>
        <w:t>Leading cell posit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FTX+AAA+++1 PIECE MACHINERY'</w:t>
        <w:tab/>
        <w:t>It is breakbulk!</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FTX+CLR+++OVERHEIGHT'</w:t>
        <w:tab/>
        <w:tab/>
        <w:t>Overheight indicato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MEA+WT++KGM:32500'</w:t>
        <w:tab/>
        <w:tab/>
        <w:tab/>
        <w:t>Weight of the cargo</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MEA+TAR++KGM:3250'</w:t>
        <w:tab/>
        <w:tab/>
        <w:tab/>
        <w:t>Tareweight of 1st fl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DIM+1+CM:890:550:320'</w:t>
        <w:tab/>
        <w:tab/>
        <w:t>and the measurement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DIM+9+CM:::320'</w:t>
        <w:tab/>
        <w:tab/>
        <w:tab/>
        <w:t>Overheight dimens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C+6+GBSOU'</w:t>
        <w:tab/>
        <w:tab/>
        <w:tab/>
        <w:tab/>
        <w:t>loadpor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C+12+SGSIN'</w:t>
        <w:tab/>
        <w:tab/>
        <w:tab/>
        <w:tab/>
        <w:t>disch.por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RFF+ET:0120006'</w:t>
        <w:tab/>
        <w:tab/>
        <w:tab/>
        <w:t>reference to leading cellpo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EQD+BB'</w:t>
        <w:tab/>
        <w:tab/>
        <w:tab/>
        <w:tab/>
        <w:t>dummy EQD with qualifier "BB"</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NAD+CA+ABC'</w:t>
        <w:tab/>
        <w:tab/>
        <w:tab/>
        <w:tab/>
        <w:t>NAD-segment with Carrier of good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EQD+CN+ECTU 4235876+4960+++5'</w:t>
        <w:tab/>
        <w:t>The 1st fl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NAD+CA+ECT:172:20'</w:t>
        <w:tab/>
        <w:tab/>
        <w:tab/>
        <w:t>Carrier of 1st fl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C+147+0120206::5'</w:t>
        <w:tab/>
        <w:tab/>
        <w:tab/>
        <w:t>Next cel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MEA+TAR++KGM:3250'</w:t>
        <w:tab/>
        <w:tab/>
        <w:tab/>
        <w:t>Tareweight of 2nd fl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DIM+9+CM:::320'</w:t>
        <w:tab/>
        <w:tab/>
        <w:tab/>
        <w:t>Overheight dimens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RFF+ET:0120006'</w:t>
        <w:tab/>
        <w:tab/>
        <w:tab/>
        <w:t>reference to leading cellpo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EQD+CN+ECTU 4246733+4960+++5'</w:t>
        <w:tab/>
        <w:t>The 2nd fl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NAD+CA+ECT:172:20'</w:t>
        <w:tab/>
        <w:tab/>
        <w:tab/>
        <w:t>Carrier of 2nd fl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LOC+147+0120406::5'</w:t>
        <w:tab/>
        <w:tab/>
        <w:tab/>
        <w:t>Next cell</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MEA+TAR++KGM:3250'</w:t>
        <w:tab/>
        <w:tab/>
        <w:tab/>
        <w:t>Tareweight of 3rd fl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DIM+9+CM:::320'</w:t>
        <w:tab/>
        <w:tab/>
        <w:tab/>
        <w:t>Overheight dimensio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RFF+ET:0120006'</w:t>
        <w:tab/>
        <w:tab/>
        <w:tab/>
        <w:t>reference to leading cellpo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EQD+CN+ECTU 4248891+4960+++5'</w:t>
        <w:tab/>
        <w:t>The 3rd fl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NAD+CA+ECT:172:20'</w:t>
        <w:tab/>
        <w:tab/>
        <w:tab/>
        <w:t>Carrier of 3rd flat</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3.3.</w:t>
        <w:tab/>
        <w:tab/>
        <w:t>Coastal Cargo</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Coastal cargo will be handled in the same manner as overseas cargo, but will not have any influence to change of voyage number in case this cargo has to be discharged after last "normal" operational discharge port as stipulated by the Carrier.</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4.</w:t>
        <w:tab/>
        <w:t>EXAMPLE MESSAG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UNB+UNOA:1+NLRTMDEL1+NLRTMTCR+920518:0944+211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UNH+2112+BAPLIE:1:911:UN'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BGM+++9'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DTM+137:9205180942:20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TDT+20+2112++PGDE:103++NLL:172:2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5+SGSIN'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1+NLRT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DTM+133:9204291200:20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10316::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23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YOK'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NLRT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TRHU 6812054+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CGM: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30114::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23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YOK'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NLRT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SLOU 2830566+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CGM: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30382::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23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YOK'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NLRT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CGMU 2008020+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CGM: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50106::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197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UKB'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DEHA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83+SEGO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GSTU 4231153+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NLL: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50108::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192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UKB'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DEHA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83+SEGO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SCXU 7038825+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NLL: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5011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145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UKB'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DEHA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TRIU 2728600+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MIS: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50112::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75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UKB'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DEHA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TROU 2717200+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MIS: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50114::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79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UKB'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DEHA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TOLU 5652596+2232+++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NLL: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DGS+IMD+6.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50206::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196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UKB'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DEHA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83+SEGO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TEXU 2500555+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NLL: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50208::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197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UKB'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DEHA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83+SEGO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ICSU 4153607+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NLL: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5021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198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UKB'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DEHA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83+SEGO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KNLU 2541833+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NLL: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47+0050212::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MEA+WT++KGM:1110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6+JPUKB'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12+DEHA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LOC+83+SEGO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RFF+BM: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EQD+CN+CTIU 3265066+2200+++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NAD+CA+CGM:17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UNT+99+211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 xml:space="preserve">UNZ+1+211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t>The segments of the example message are all shown on separate lines. In accordance with the Edifact Syntax Rules, however, no Carriage Returns (CR) and/or Line Feeds (LF) must be transmitted.</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5.</w:t>
        <w:tab/>
        <w:t>MESSAGE STRUCTURE DIAGRAM</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r>
        <w:br w:type="page"/>
      </w:r>
      <w:r>
        <mc:AlternateContent>
          <mc:Choice Requires="wps">
            <w:drawing>
              <wp:anchor behindDoc="0" distT="76200" distB="76200" distL="152400" distR="152400" simplePos="0" locked="0" layoutInCell="0" allowOverlap="1" relativeHeight="2">
                <wp:simplePos x="0" y="0"/>
                <wp:positionH relativeFrom="margin">
                  <wp:posOffset>10160</wp:posOffset>
                </wp:positionH>
                <wp:positionV relativeFrom="paragraph">
                  <wp:posOffset>76835</wp:posOffset>
                </wp:positionV>
                <wp:extent cx="5712460" cy="2409825"/>
                <wp:effectExtent l="0" t="0" r="0" b="0"/>
                <wp:wrapSquare wrapText="largest"/>
                <wp:docPr id="5" name="Frame1"/>
                <a:graphic xmlns:a="http://schemas.openxmlformats.org/drawingml/2006/main">
                  <a:graphicData uri="http://schemas.microsoft.com/office/word/2010/wordprocessingShape">
                    <wps:wsp>
                      <wps:cNvSpPr txBox="1"/>
                      <wps:spPr>
                        <a:xfrm>
                          <a:off x="0" y="0"/>
                          <a:ext cx="5712460" cy="2409825"/>
                        </a:xfrm>
                        <a:prstGeom prst="rect"/>
                        <a:solidFill>
                          <a:srgbClr val="FFFFFF">
                            <a:alpha val="0"/>
                          </a:srgbClr>
                        </a:solidFill>
                        <a:ln w="9525">
                          <a:solidFill>
                            <a:srgbClr val="000000"/>
                          </a:solidFill>
                        </a:ln>
                      </wps:spPr>
                      <wps:txbx>
                        <w:txbxContent>
                          <w:p>
                            <w:pPr>
                              <w:pStyle w:val="Normal"/>
                              <w:tabs>
                                <w:tab w:val="clear" w:pos="720"/>
                                <w:tab w:val="left" w:pos="1440" w:leader="none"/>
                                <w:tab w:val="left" w:pos="2290" w:leader="none"/>
                                <w:tab w:val="left" w:pos="3141" w:leader="none"/>
                                <w:tab w:val="left" w:pos="3992" w:leader="none"/>
                                <w:tab w:val="left" w:pos="4843" w:leader="none"/>
                                <w:tab w:val="left" w:pos="5694" w:leader="none"/>
                                <w:tab w:val="left" w:pos="6544" w:leader="none"/>
                                <w:tab w:val="left" w:pos="7395" w:leader="none"/>
                                <w:tab w:val="left" w:pos="8246" w:leader="none"/>
                              </w:tabs>
                              <w:suppressAutoHyphens w:val="true"/>
                              <w:jc w:val="both"/>
                              <w:rPr>
                                <w:rFonts w:ascii="Garamond" w:hAnsi="Garamond" w:cs="Garamond"/>
                                <w:spacing w:val="-2"/>
                                <w:sz w:val="2"/>
                                <w:szCs w:val="2"/>
                                <w:lang w:val="nl-NL"/>
                              </w:rPr>
                            </w:pPr>
                            <w:r>
                              <w:rPr>
                                <w:rFonts w:cs="Garamond" w:ascii="Garamond" w:hAnsi="Garamond"/>
                                <w:spacing w:val="-2"/>
                                <w:sz w:val="20"/>
                                <w:szCs w:val="20"/>
                                <w:lang w:val="nl-NL"/>
                              </w:rPr>
                              <w:drawing>
                                <wp:inline distT="0" distB="0" distL="0" distR="0">
                                  <wp:extent cx="5668010" cy="2369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4" r="-6" b="-14"/>
                                          <a:stretch>
                                            <a:fillRect/>
                                          </a:stretch>
                                        </pic:blipFill>
                                        <pic:spPr bwMode="auto">
                                          <a:xfrm>
                                            <a:off x="0" y="0"/>
                                            <a:ext cx="5668010" cy="2369820"/>
                                          </a:xfrm>
                                          <a:prstGeom prst="rect">
                                            <a:avLst/>
                                          </a:prstGeom>
                                        </pic:spPr>
                                      </pic:pic>
                                    </a:graphicData>
                                  </a:graphic>
                                </wp:inline>
                              </w:drawing>
                            </w:r>
                          </w:p>
                          <w:p>
                            <w:pPr>
                              <w:pStyle w:val="Style16"/>
                              <w:tabs>
                                <w:tab w:val="clear" w:pos="720"/>
                                <w:tab w:val="left" w:pos="1440" w:leader="none"/>
                                <w:tab w:val="left" w:pos="2290" w:leader="none"/>
                                <w:tab w:val="left" w:pos="3141" w:leader="none"/>
                                <w:tab w:val="left" w:pos="3992" w:leader="none"/>
                                <w:tab w:val="left" w:pos="4843" w:leader="none"/>
                                <w:tab w:val="left" w:pos="5694" w:leader="none"/>
                                <w:tab w:val="left" w:pos="6544" w:leader="none"/>
                                <w:tab w:val="left" w:pos="7395" w:leader="none"/>
                                <w:tab w:val="left" w:pos="8246"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1</w:t>
                            </w:r>
                            <w:r>
                              <w:rPr>
                                <w:spacing w:val="-3"/>
                                <w:vanish/>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49.8pt;height:189.75pt;mso-wrap-distance-left:12pt;mso-wrap-distance-right:12pt;mso-wrap-distance-top:6pt;mso-wrap-distance-bottom:6pt;margin-top:6.05pt;mso-position-vertical-relative:text;margin-left:0.8pt;mso-position-horizontal-relative:margin">
                <v:fill opacity="0f"/>
                <v:textbox inset="0in,0in,0in,0in">
                  <w:txbxContent>
                    <w:p>
                      <w:pPr>
                        <w:pStyle w:val="Normal"/>
                        <w:tabs>
                          <w:tab w:val="clear" w:pos="720"/>
                          <w:tab w:val="left" w:pos="1440" w:leader="none"/>
                          <w:tab w:val="left" w:pos="2290" w:leader="none"/>
                          <w:tab w:val="left" w:pos="3141" w:leader="none"/>
                          <w:tab w:val="left" w:pos="3992" w:leader="none"/>
                          <w:tab w:val="left" w:pos="4843" w:leader="none"/>
                          <w:tab w:val="left" w:pos="5694" w:leader="none"/>
                          <w:tab w:val="left" w:pos="6544" w:leader="none"/>
                          <w:tab w:val="left" w:pos="7395" w:leader="none"/>
                          <w:tab w:val="left" w:pos="8246" w:leader="none"/>
                        </w:tabs>
                        <w:suppressAutoHyphens w:val="true"/>
                        <w:jc w:val="both"/>
                        <w:rPr>
                          <w:rFonts w:ascii="Garamond" w:hAnsi="Garamond" w:cs="Garamond"/>
                          <w:spacing w:val="-2"/>
                          <w:sz w:val="2"/>
                          <w:szCs w:val="2"/>
                          <w:lang w:val="nl-NL"/>
                        </w:rPr>
                      </w:pPr>
                      <w:r>
                        <w:rPr>
                          <w:rFonts w:cs="Garamond" w:ascii="Garamond" w:hAnsi="Garamond"/>
                          <w:spacing w:val="-2"/>
                          <w:sz w:val="20"/>
                          <w:szCs w:val="20"/>
                          <w:lang w:val="nl-NL"/>
                        </w:rPr>
                        <w:drawing>
                          <wp:inline distT="0" distB="0" distL="0" distR="0">
                            <wp:extent cx="5668010" cy="2369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14" r="-6" b="-14"/>
                                    <a:stretch>
                                      <a:fillRect/>
                                    </a:stretch>
                                  </pic:blipFill>
                                  <pic:spPr bwMode="auto">
                                    <a:xfrm>
                                      <a:off x="0" y="0"/>
                                      <a:ext cx="5668010" cy="2369820"/>
                                    </a:xfrm>
                                    <a:prstGeom prst="rect">
                                      <a:avLst/>
                                    </a:prstGeom>
                                  </pic:spPr>
                                </pic:pic>
                              </a:graphicData>
                            </a:graphic>
                          </wp:inline>
                        </w:drawing>
                      </w:r>
                    </w:p>
                    <w:p>
                      <w:pPr>
                        <w:pStyle w:val="Style16"/>
                        <w:tabs>
                          <w:tab w:val="clear" w:pos="720"/>
                          <w:tab w:val="left" w:pos="1440" w:leader="none"/>
                          <w:tab w:val="left" w:pos="2290" w:leader="none"/>
                          <w:tab w:val="left" w:pos="3141" w:leader="none"/>
                          <w:tab w:val="left" w:pos="3992" w:leader="none"/>
                          <w:tab w:val="left" w:pos="4843" w:leader="none"/>
                          <w:tab w:val="left" w:pos="5694" w:leader="none"/>
                          <w:tab w:val="left" w:pos="6544" w:leader="none"/>
                          <w:tab w:val="left" w:pos="7395" w:leader="none"/>
                          <w:tab w:val="left" w:pos="8246"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1</w:t>
                      </w:r>
                      <w:r>
                        <w:rPr>
                          <w:spacing w:val="-3"/>
                          <w:vanish/>
                          <w:lang w:val="en-US"/>
                        </w:rPr>
                        <w:fldChar w:fldCharType="end"/>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4">
                <wp:simplePos x="0" y="0"/>
                <wp:positionH relativeFrom="margin">
                  <wp:posOffset>10160</wp:posOffset>
                </wp:positionH>
                <wp:positionV relativeFrom="paragraph">
                  <wp:posOffset>76835</wp:posOffset>
                </wp:positionV>
                <wp:extent cx="5712460" cy="3420110"/>
                <wp:effectExtent l="0" t="0" r="0" b="0"/>
                <wp:wrapSquare wrapText="largest"/>
                <wp:docPr id="8" name="Frame2"/>
                <a:graphic xmlns:a="http://schemas.openxmlformats.org/drawingml/2006/main">
                  <a:graphicData uri="http://schemas.microsoft.com/office/word/2010/wordprocessingShape">
                    <wps:wsp>
                      <wps:cNvSpPr txBox="1"/>
                      <wps:spPr>
                        <a:xfrm>
                          <a:off x="0" y="0"/>
                          <a:ext cx="5712460" cy="3420110"/>
                        </a:xfrm>
                        <a:prstGeom prst="rect"/>
                        <a:solidFill>
                          <a:srgbClr val="FFFFFF">
                            <a:alpha val="0"/>
                          </a:srgbClr>
                        </a:solidFill>
                        <a:ln w="9525">
                          <a:solidFill>
                            <a:srgbClr val="000000"/>
                          </a:solidFill>
                        </a:ln>
                      </wps:spPr>
                      <wps:txbx>
                        <w:txbxContent>
                          <w:p>
                            <w:pPr>
                              <w:pStyle w:val="Normal"/>
                              <w:tabs>
                                <w:tab w:val="clear" w:pos="720"/>
                                <w:tab w:val="left" w:pos="1440" w:leader="none"/>
                                <w:tab w:val="left" w:pos="2290" w:leader="none"/>
                                <w:tab w:val="left" w:pos="3141" w:leader="none"/>
                                <w:tab w:val="left" w:pos="3992" w:leader="none"/>
                                <w:tab w:val="left" w:pos="4843" w:leader="none"/>
                                <w:tab w:val="left" w:pos="5694" w:leader="none"/>
                                <w:tab w:val="left" w:pos="6544" w:leader="none"/>
                                <w:tab w:val="left" w:pos="7395" w:leader="none"/>
                                <w:tab w:val="left" w:pos="8246" w:leader="none"/>
                              </w:tabs>
                              <w:suppressAutoHyphens w:val="true"/>
                              <w:jc w:val="both"/>
                              <w:rPr>
                                <w:rFonts w:ascii="Garamond" w:hAnsi="Garamond" w:cs="Garamond"/>
                                <w:spacing w:val="-2"/>
                                <w:sz w:val="2"/>
                                <w:szCs w:val="2"/>
                                <w:lang w:val="nl-NL"/>
                              </w:rPr>
                            </w:pPr>
                            <w:r>
                              <w:rPr>
                                <w:rFonts w:cs="Garamond" w:ascii="Garamond" w:hAnsi="Garamond"/>
                                <w:spacing w:val="-2"/>
                                <w:sz w:val="20"/>
                                <w:szCs w:val="20"/>
                                <w:lang w:val="nl-NL"/>
                              </w:rPr>
                              <w:drawing>
                                <wp:inline distT="0" distB="0" distL="0" distR="0">
                                  <wp:extent cx="5690870" cy="33870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7" t="-11" r="-7" b="-11"/>
                                          <a:stretch>
                                            <a:fillRect/>
                                          </a:stretch>
                                        </pic:blipFill>
                                        <pic:spPr bwMode="auto">
                                          <a:xfrm>
                                            <a:off x="0" y="0"/>
                                            <a:ext cx="5690870" cy="3387090"/>
                                          </a:xfrm>
                                          <a:prstGeom prst="rect">
                                            <a:avLst/>
                                          </a:prstGeom>
                                        </pic:spPr>
                                      </pic:pic>
                                    </a:graphicData>
                                  </a:graphic>
                                </wp:inline>
                              </w:drawing>
                            </w:r>
                          </w:p>
                          <w:p>
                            <w:pPr>
                              <w:pStyle w:val="Style16"/>
                              <w:tabs>
                                <w:tab w:val="clear" w:pos="720"/>
                                <w:tab w:val="left" w:pos="1440" w:leader="none"/>
                                <w:tab w:val="left" w:pos="2290" w:leader="none"/>
                                <w:tab w:val="left" w:pos="3141" w:leader="none"/>
                                <w:tab w:val="left" w:pos="3992" w:leader="none"/>
                                <w:tab w:val="left" w:pos="4843" w:leader="none"/>
                                <w:tab w:val="left" w:pos="5694" w:leader="none"/>
                                <w:tab w:val="left" w:pos="6544" w:leader="none"/>
                                <w:tab w:val="left" w:pos="7395" w:leader="none"/>
                                <w:tab w:val="left" w:pos="8246"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r>
                            <w:r>
                              <w:rPr>
                                <w:spacing w:val="-3"/>
                                <w:vanish/>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49.8pt;height:269.3pt;mso-wrap-distance-left:12pt;mso-wrap-distance-right:12pt;mso-wrap-distance-top:6pt;mso-wrap-distance-bottom:6pt;margin-top:6.05pt;mso-position-vertical-relative:text;margin-left:0.8pt;mso-position-horizontal-relative:margin">
                <v:fill opacity="0f"/>
                <v:textbox inset="0in,0in,0in,0in">
                  <w:txbxContent>
                    <w:p>
                      <w:pPr>
                        <w:pStyle w:val="Normal"/>
                        <w:tabs>
                          <w:tab w:val="clear" w:pos="720"/>
                          <w:tab w:val="left" w:pos="1440" w:leader="none"/>
                          <w:tab w:val="left" w:pos="2290" w:leader="none"/>
                          <w:tab w:val="left" w:pos="3141" w:leader="none"/>
                          <w:tab w:val="left" w:pos="3992" w:leader="none"/>
                          <w:tab w:val="left" w:pos="4843" w:leader="none"/>
                          <w:tab w:val="left" w:pos="5694" w:leader="none"/>
                          <w:tab w:val="left" w:pos="6544" w:leader="none"/>
                          <w:tab w:val="left" w:pos="7395" w:leader="none"/>
                          <w:tab w:val="left" w:pos="8246" w:leader="none"/>
                        </w:tabs>
                        <w:suppressAutoHyphens w:val="true"/>
                        <w:jc w:val="both"/>
                        <w:rPr>
                          <w:rFonts w:ascii="Garamond" w:hAnsi="Garamond" w:cs="Garamond"/>
                          <w:spacing w:val="-2"/>
                          <w:sz w:val="2"/>
                          <w:szCs w:val="2"/>
                          <w:lang w:val="nl-NL"/>
                        </w:rPr>
                      </w:pPr>
                      <w:r>
                        <w:rPr>
                          <w:rFonts w:cs="Garamond" w:ascii="Garamond" w:hAnsi="Garamond"/>
                          <w:spacing w:val="-2"/>
                          <w:sz w:val="20"/>
                          <w:szCs w:val="20"/>
                          <w:lang w:val="nl-NL"/>
                        </w:rPr>
                        <w:drawing>
                          <wp:inline distT="0" distB="0" distL="0" distR="0">
                            <wp:extent cx="5690870" cy="33870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7" t="-11" r="-7" b="-11"/>
                                    <a:stretch>
                                      <a:fillRect/>
                                    </a:stretch>
                                  </pic:blipFill>
                                  <pic:spPr bwMode="auto">
                                    <a:xfrm>
                                      <a:off x="0" y="0"/>
                                      <a:ext cx="5690870" cy="3387090"/>
                                    </a:xfrm>
                                    <a:prstGeom prst="rect">
                                      <a:avLst/>
                                    </a:prstGeom>
                                  </pic:spPr>
                                </pic:pic>
                              </a:graphicData>
                            </a:graphic>
                          </wp:inline>
                        </w:drawing>
                      </w:r>
                    </w:p>
                    <w:p>
                      <w:pPr>
                        <w:pStyle w:val="Style16"/>
                        <w:tabs>
                          <w:tab w:val="clear" w:pos="720"/>
                          <w:tab w:val="left" w:pos="1440" w:leader="none"/>
                          <w:tab w:val="left" w:pos="2290" w:leader="none"/>
                          <w:tab w:val="left" w:pos="3141" w:leader="none"/>
                          <w:tab w:val="left" w:pos="3992" w:leader="none"/>
                          <w:tab w:val="left" w:pos="4843" w:leader="none"/>
                          <w:tab w:val="left" w:pos="5694" w:leader="none"/>
                          <w:tab w:val="left" w:pos="6544" w:leader="none"/>
                          <w:tab w:val="left" w:pos="7395" w:leader="none"/>
                          <w:tab w:val="left" w:pos="8246"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r>
                      <w:r>
                        <w:rPr>
                          <w:spacing w:val="-3"/>
                          <w:vanish/>
                          <w:lang w:val="en-US"/>
                        </w:rPr>
                        <w:fldChar w:fldCharType="end"/>
                      </w:r>
                    </w:p>
                  </w:txbxContent>
                </v:textbox>
                <w10:wrap type="square" side="largest"/>
              </v:rect>
            </w:pict>
          </mc:Fallback>
        </mc:AlternateConten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b/>
          <w:bCs/>
          <w:spacing w:val="-2"/>
          <w:sz w:val="20"/>
          <w:szCs w:val="20"/>
          <w:lang w:val="nl-NL"/>
        </w:rPr>
        <w:t>6.</w:t>
        <w:tab/>
        <w:t>SEGMENT DIRECTORY</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BGM BEGINNING OF MESSAG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indicate the type and function of a message and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transmit the identifying number.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002 DOCUMENT/MESSAGE NAME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001   DOCUMENT/MESSAGE NAME,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000   DOCUMENT/MESSAGE NAME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004 DOCUMENT/MESSAGE NUMBER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225 MESSAGE FUNCTION,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4343 RESPONSE TYPE,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DGS DANGEROUS GOOD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identify dangerous good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53 DANGEROUS GOODS REGULATIONS,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05 HAZARD CODE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55   HAZARD CODE IDENTIFICATION               M  AN..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02   HAZARD SUBSTANCE/ITEM/PAGE NUMBER        C  AN..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04   HAZARD CODE VERSION NUMBER               C  AN..1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34 UNDG INFORMATION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124   UNDG NUMBER                              C  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088   DANGEROUS GOODS FLASHPOINT               C  AN..8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23 DANGEROUS GOODS SHIPMENT FLASHPOINT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712   SHIPMENT FLASHPOINT                      C  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411   MEASURE UNI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25 PACKING GROUP,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56 EMS NUMBER                                 C  AN..6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58 MFAG                                       C  A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06 TREM CARD NUMBER                           C  AN..1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35 HAZARD IDENTIFICATION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08   HAZARD IDENTIFICATION NUMBER, UPPER PART C  A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10   SUBSTANCE IDENTIFICATION NUMBER, LOWER PART C  A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36 DANGEROUS GOODS LABEL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12   DANGEROUS GOODS LABEL MARKING            C  A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12   DANGEROUS GOODS LABEL MARKING            C  A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12   DANGEROUS GOODS LABEL MARKING            C  A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15 PACKING INSTRUCTION,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17 CATEGORY OF MEANS OF TRANSPORT,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19 PERMISSION FOR TRANSPORT,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DIM DIMENSION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specify dimension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705 DIMENSION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11 DIMENSIONS                                 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411   MEASURE UNIT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168   LENGTH DIMENSION                         C  N..1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140   WIDTH DIMENSION                          C  N..1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008   HEIGHT DIMENSION                         C  N..1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DTM DATE/TIME/PERIOD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specify date, time, period.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507 DATE/TIME/PERIOD                           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2005   DATE/TIME/PERIOD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2782   DATE/TIME/PERIOD                         M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2781   DATE/TIME/PERIOD FORMAT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EQA ATTACHED EQUIPMEN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specify attached or related equipmen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053 EQUIPMENT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37 EQUIPMENT IDENTIFICATION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260   EQUIPMENT IDENTIFICATION NUMBER          C  AN..1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EQD EQUIPMENT DETAIL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identify a unit of equipmen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053 EQUIPMENT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37 EQUIPMENT IDENTIFICATION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260   EQUIPMENT IDENTIFICATION NUMBER          C  AN..1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24 EQUIPMENT SIZE AND TYPE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155   EQUIPMENT SIZE AND TYPE IDENTIFICATION   C  A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154   EQUIPMENT SIZE AND TYPE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077 SHIPPER SUPPLIED EQUIPMENT INDICATOR,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63 EQUIPMENT STATUS,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33 FULL/EMPTY INDICATOR,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FTX FREE TEX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provide free form or coded text information.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4451 TEXT SUBJECT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4453 TEXT FUNCTION,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107 TEXT REFERENCE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4441   FREE TEXT, CODED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108 TEXT LITERAL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4440   FREE TEXT                                M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4440   FREE TEXT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4440   FREE TEXT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4440   FREE TEXT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4440   FREE TEXT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701 LANGUAGE,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GDS GOODS DESCRIPTION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describe the goods being transported.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12 ITEM NUMBER IDENTIFICATION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022   ITEM NUMBER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023   ITEM NUMBER,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703 NATURE OF CARGO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703   NATURE OF CARGO, CODED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703 NATURE OF CARGO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703   NATURE OF CARGO, CODED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703 NATURE OF CARGO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703   NATURE OF CARGO, CODED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703 NATURE OF CARGO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703   NATURE OF CARGO, CODED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703 NATURE OF CARGO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703   NATURE OF CARGO, CODED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GID GOODS ITEM DETAIL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indicate totals of a goods ite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496 GOODS ITEM NUMBER                          C  N..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13 NUMBER AND TYPE OF PACKAGES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224   NUMBER OF PACKAGES                       M  N..8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065   TYPE OF PACKAGES IDENTIFICATION          C  AN..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064   TYPE OF PACKAGES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13 NUMBER AND TYPE OF PACKAGES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224   NUMBER OF PACKAGES                       M  N..8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065   TYPE OF PACKAGES IDENTIFICATION          C  AN..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064   TYPE OF PACKAGES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13 NUMBER AND TYPE OF PACKAGES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224   NUMBER OF PACKAGES                       M  N..8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065   TYPE OF PACKAGES IDENTIFICATION          C  AN..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064   TYPE OF PACKAGES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LOC PLACE/LOCATION IDENTIFICATION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To identify a place/location/sub</w:t>
        <w:noBreakHyphen/>
        <w:t>location/sub</w:t>
        <w:noBreakHyphen/>
        <w:t>sub</w:t>
        <w:noBreakHyphen/>
        <w:t xml:space="preserve">location.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227 PLACE/LOCATION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517 LOCATION IDENTIFICATION                    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225   PLACE/LOCATION IDENTIFICATION            C  AN..2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224   PLACE/LOCATION NAME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519 RELATED LOCATION ONE IDENTIFICATION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765   RELATED PLACE/LOCATION ONE IDENTIFICATION C  AN..2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764   RELATED PLACE/LOCATION ONE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553 RELATED LOCATION TWO IDENTIFICATION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763   RELATED PLACE/LOCATION TWO IDENTIFICATION C  AN..2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762   RELATED PLACE/LOCATION TWO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5799 RELATION,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MEA MEASUREMENT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specify physical measurements, including dimension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lerances, weights and count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311 MEASUREMENT APPLICATION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502 MEASUREMENT DETAILS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313   MEASUREMENT DIMENSION,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321   MEASUREMENT SIGNIFICANCE,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155   MEASUREMENT ATTRIBUTE,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174 VALUE/RANGE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411   MEASURE UNIT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314   MEASUREMENT VALUE                        C  N..18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162   RANGE MINIMUM                            C  N..18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152   RANGE MAXIMUM                            C  N..18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383 SURFACE/LAYER INDICATOR,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NAD NAME AND ADDRES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specify the name/address and their related function,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either by C082 only and/or unstructured by C058 or structured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by C080 thru 320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35 PARTY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082 PARTY IDENTIFICATION DETAILS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39   PARTY ID IDENTIFICATION                  M  AN..1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058 NAME &amp; ADDRESS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124   NAME AND ADDRESS LINE                    M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124   NAME AND ADDRESS LINE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124   NAME AND ADDRESS LINE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124   NAME AND ADDRESS LINE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124   NAME AND ADDRESS LINE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080 PARTY NAME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36   PARTY NAME                               M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36   PARTY NAME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36   PARTY NAME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059 STREET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42   STREET AND NUMBER/P.O.BOX                M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42   STREET AND NUMBER/P.O.BOX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42   STREET AND NUMBER/P.O.BOX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164 CITY NAME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3229 COUNTRY SUB</w:t>
        <w:noBreakHyphen/>
        <w:t xml:space="preserve">ENTITY IDENTIFICATION          C  AN..9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251 POSTCODE IDENTIFICATION                    C  AN..9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207 COUNTR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RFF REFERENC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specify the identifying number associated with a party or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ransaction.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506 REFERENCE                                  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53   REFERENCE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54   REFERENCE NUMBER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56   LINE NUMBER                              C  AN..6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RNG RANGE DETAILS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identify a rang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727 RANGE TYPE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80 RANGE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411   MEASURE UNIT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162   RANGE MINIMUM                            M  N..18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152   RANGE MAXIMUM                            C  N..18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TDT DETAILS OF TRANSPOR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specify mode and means of transport.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051 TRANSPORT STAGE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028 CONVEYANCE REFERENCE NUMBER                C  AN..1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20 MODE OF TRANSPORT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067   MODE OF TRANSPORT,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066   MODE OF TRANSPORT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22 TRANSPORT IDENTIFICATION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213   ID OF MEANS OF TRANSPORT IDENTIFICATION  C  AN..9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212   ID OF MEANS OF TRANSPORT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453   NATIONALITY OF MEANS OF TRANSPORT,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28 TRANSPORT MEANS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179   TYPE OF MEANS OF TRANSPORT IDENTIFICATION C  AN..8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178   TYPE OF MEANS OF TRANSPORT               C  AN..70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040 CARRIER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127   CARRIER IDENTIFICATION                   C  AN..1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1131   CODE LIS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055   CODE LIST RESPONSIBLE AGENCY,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3128   CARRIER NAME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101 TRANSIT DIRECTION, CODED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401 EXCESS TRANSPORTATION INFORMATION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65   EXCESS TRANSPORTATION REASON, CODED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8767   EXCESS TRANSPORTATION RESPONSIBILITY, CODED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7714   CUSTOMER AUTHORIZATION NUMBER            C  AN..17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TMP TEMPERATUR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specify the temperature range and/or setting.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711 TEMPERATURE QUALIFI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C239 TEMPERATURE SETTING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712   TEMPERATURE SETTING                      C  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6411   MEASURE UNIT QUALIFIER                   C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UNB INTERCHANGE HEADER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start, identify and specify an interchang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S001 SYNTAX IDENTIFIER                          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01   SYNTAX IDENTIFIER                        M  A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02   SYNTAX VERSION NUMBER                    M  N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S002 INTERCHANGE SENDER                         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04   SENDER IDENTIFICATION                    M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07   PARTNER IDENTIFICATION CODE QUALIFIER    C  A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08   ADDRESS FOR REVERSE ROUTING              C  AN..1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S003 INTERCHANGE RECIPIENT                      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10   RECIPIENT IDENTIFICATION                 M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07   PARTNER IDENTIFICATION CODE QUALIFIER    C  A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14   ROUTING ADDRESS                          C  AN..1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S004 DATE/TIME OF PREPARATION                   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17   DATE OF PREPARATION                      M  N6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19   TIME OF PREPARATION                      M  N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20 INTERCHANGE CONTROL REFERENCE              M  AN..1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S005 RECIPIENTS REFERENCE PASSWORD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22   RECIPIENT'S REFERENCE/PASSWORD           M  AN..1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25   RECIPIENT'S REFERENCE/PASSWORD QUALIFIER C  AN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26 APPLICATION REFERENCE                      C  AN..1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29 PROCESSING PRIORITY CODE                   C  A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31 ACKNOWLEDGEMENT REQUEST                    C  N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32 COMMUNICATIONS AGREEMENT ID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35 TEST INDICATOR                             C  N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br w:type="page"/>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UNH MESSAGE HEADER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head, identify and specify a messag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62 MESSAGE REFERENCE NUMBER                   M  AN..1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S009 MESSAGE IDENTIFIER                         M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65   MESSAGE TYPE IDENTIFIER                  M  AN..6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52   MESSAGE TYPE VERSION NUMB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54   MESSAGE TYPE RELEASE NUMBER              M  AN..3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51   CONTROLLING AGENCY                       M  AN..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57   ASSOCIATION ASSIGNED CODE                C  AN..6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68 COMMON ACCESS REFERENCE                    C  AN..35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S010 STATUS OF THE TRANSFER                     C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70   SEQUENCE MESSAGE TRANSFER NUMBER         M  N..2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73   FIRST/LAST SEQUENCE MESSAGE TRANSFER INDICATION C  A1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UNT MESSAGE TRAILER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end and check the completeness of a messag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74 NUMBER OF SEGMENTS IN A MESSAGE            M  N..6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62 MESSAGE REFERENCE NUMBER                   M  AN..1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b/>
          <w:bCs/>
          <w:spacing w:val="-2"/>
          <w:sz w:val="20"/>
          <w:szCs w:val="20"/>
          <w:lang w:val="nl-NL"/>
        </w:rPr>
        <w:t xml:space="preserve">UNZ INTERCHANGE TRAILER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cs="Courier;Courier New" w:ascii="Courier;Courier New" w:hAnsi="Courier;Courier New"/>
          <w:spacing w:val="-2"/>
          <w:sz w:val="20"/>
          <w:szCs w:val="20"/>
          <w:lang w:val="nl-NL"/>
        </w:rPr>
        <w:t xml:space="preserve">To end and check the completeness of an interchang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36 INTERCHANGE CONTROL COUNT                  M  N..6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r>
        <w:rPr>
          <w:rFonts w:cs="Courier;Courier New" w:ascii="Courier;Courier New" w:hAnsi="Courier;Courier New"/>
          <w:spacing w:val="-2"/>
          <w:sz w:val="20"/>
          <w:szCs w:val="20"/>
          <w:lang w:val="nl-NL"/>
        </w:rPr>
        <w:t xml:space="preserve">0020 INTERCHANGE CONTROL REFERENCE              M  AN..14 </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Courier;Courier New" w:hAnsi="Courier;Courier New" w:eastAsia="Courier;Courier New" w:cs="Courier;Courier New"/>
          <w:spacing w:val="-2"/>
          <w:sz w:val="20"/>
          <w:szCs w:val="20"/>
          <w:lang w:val="nl-NL"/>
        </w:rPr>
      </w:pPr>
      <w:r>
        <w:rPr>
          <w:rFonts w:eastAsia="Courier;Courier New" w:cs="Courier;Courier New" w:ascii="Courier;Courier New" w:hAnsi="Courier;Courier New"/>
          <w:spacing w:val="-2"/>
          <w:sz w:val="20"/>
          <w:szCs w:val="20"/>
          <w:lang w:val="nl-NL"/>
        </w:rPr>
        <w:t xml:space="preserve"> </w:t>
      </w:r>
    </w:p>
    <w:sectPr>
      <w:headerReference w:type="default" r:id="rId8"/>
      <w:footerReference w:type="default" r:id="rId9"/>
      <w:type w:val="nextPage"/>
      <w:pgSz w:w="11906" w:h="16838"/>
      <w:pgMar w:left="1440" w:right="1440" w:gutter="0" w:header="566" w:top="622" w:footer="566" w:bottom="6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Gothic">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spacing w:lineRule="exact" w:line="19"/>
      <w:jc w:val="both"/>
      <w:rPr>
        <w:rFonts w:ascii="Garamond" w:hAnsi="Garamond" w:cs="Garamond"/>
        <w:spacing w:val="-2"/>
        <w:sz w:val="20"/>
        <w:szCs w:val="20"/>
        <w:lang w:val="nl-NL" w:eastAsia="en-US"/>
      </w:rPr>
    </w:pPr>
    <w:r>
      <w:rPr>
        <w:rFonts w:cs="Garamond" w:ascii="Garamond" w:hAnsi="Garamond"/>
        <w:spacing w:val="-2"/>
        <w:sz w:val="20"/>
        <w:szCs w:val="20"/>
        <w:lang w:val="nl-NL" w:eastAsia="en-US"/>
      </w:rP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5731510" cy="12065"/>
              <wp:effectExtent l="0" t="635" r="0" b="0"/>
              <wp:wrapNone/>
              <wp:docPr id="4"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center" w:pos="4512" w:leader="none"/>
        <w:tab w:val="right" w:pos="9025" w:leader="none"/>
      </w:tabs>
      <w:suppressAutoHyphens w:val="true"/>
      <w:jc w:val="both"/>
      <w:rPr/>
    </w:pPr>
    <w:r>
      <w:rPr>
        <w:rFonts w:cs="Garamond" w:ascii="Garamond" w:hAnsi="Garamond"/>
        <w:spacing w:val="-2"/>
        <w:sz w:val="20"/>
        <w:szCs w:val="20"/>
        <w:lang w:val="nl-NL"/>
      </w:rPr>
      <w:t>SMDG/1.5/0593</w:t>
    </w:r>
    <w:r>
      <w:rPr>
        <w:rFonts w:cs="Garamond" w:ascii="Garamond" w:hAnsi="Garamond"/>
        <w:spacing w:val="-2"/>
        <w:sz w:val="16"/>
        <w:szCs w:val="16"/>
        <w:lang w:val="nl-NL"/>
      </w:rPr>
      <w:tab/>
      <w:t>SMDG is an official Pan European User Group</w:t>
    </w:r>
    <w:r>
      <w:rPr>
        <w:rFonts w:cs="Garamond" w:ascii="Garamond" w:hAnsi="Garamond"/>
        <w:spacing w:val="-2"/>
        <w:sz w:val="20"/>
        <w:szCs w:val="20"/>
        <w:lang w:val="nl-NL"/>
      </w:rPr>
      <w:tab/>
      <w:t xml:space="preserve">Page : </w:t>
    </w:r>
    <w:r>
      <w:rPr>
        <w:rFonts w:cs="Garamond" w:ascii="Garamond" w:hAnsi="Garamond"/>
        <w:spacing w:val="-2"/>
        <w:sz w:val="20"/>
        <w:szCs w:val="20"/>
        <w:lang w:val="nl-NL"/>
      </w:rPr>
      <w:fldChar w:fldCharType="begin"/>
    </w:r>
    <w:r>
      <w:rPr>
        <w:sz w:val="20"/>
        <w:spacing w:val="-2"/>
        <w:szCs w:val="20"/>
        <w:rFonts w:cs="Garamond" w:ascii="Garamond" w:hAnsi="Garamond"/>
        <w:lang w:val="nl-NL"/>
      </w:rPr>
      <w:instrText xml:space="preserve"> PAGE \* roman </w:instrText>
    </w:r>
    <w:r>
      <w:rPr>
        <w:sz w:val="20"/>
        <w:spacing w:val="-2"/>
        <w:szCs w:val="20"/>
        <w:rFonts w:cs="Garamond" w:ascii="Garamond" w:hAnsi="Garamond"/>
        <w:lang w:val="nl-NL"/>
      </w:rPr>
      <w:fldChar w:fldCharType="separate"/>
    </w:r>
    <w:r>
      <w:rPr>
        <w:sz w:val="20"/>
        <w:spacing w:val="-2"/>
        <w:szCs w:val="20"/>
        <w:rFonts w:cs="Garamond" w:ascii="Garamond" w:hAnsi="Garamond"/>
        <w:lang w:val="nl-NL"/>
      </w:rPr>
      <w:t>vi</w:t>
    </w:r>
    <w:r>
      <w:rPr>
        <w:sz w:val="20"/>
        <w:spacing w:val="-2"/>
        <w:szCs w:val="20"/>
        <w:rFonts w:cs="Garamond" w:ascii="Garamond" w:hAnsi="Garamond"/>
        <w:lang w:val="nl-N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spacing w:lineRule="exact" w:line="19"/>
      <w:jc w:val="both"/>
      <w:rPr>
        <w:rFonts w:ascii="Garamond" w:hAnsi="Garamond" w:cs="Garamond"/>
        <w:spacing w:val="-2"/>
        <w:sz w:val="20"/>
        <w:szCs w:val="20"/>
        <w:lang w:val="nl-NL" w:eastAsia="en-US"/>
      </w:rPr>
    </w:pPr>
    <w:r>
      <w:rPr>
        <w:rFonts w:cs="Garamond" w:ascii="Garamond" w:hAnsi="Garamond"/>
        <w:spacing w:val="-2"/>
        <w:sz w:val="20"/>
        <w:szCs w:val="20"/>
        <w:lang w:val="nl-NL" w:eastAsia="en-US"/>
      </w:rPr>
      <mc:AlternateContent>
        <mc:Choice Requires="wps">
          <w:drawing>
            <wp:anchor behindDoc="1" distT="0" distB="0" distL="114935" distR="114935" simplePos="0" locked="0" layoutInCell="0" allowOverlap="1" relativeHeight="123">
              <wp:simplePos x="0" y="0"/>
              <wp:positionH relativeFrom="margin">
                <wp:posOffset>0</wp:posOffset>
              </wp:positionH>
              <wp:positionV relativeFrom="paragraph">
                <wp:posOffset>635</wp:posOffset>
              </wp:positionV>
              <wp:extent cx="5731510" cy="12065"/>
              <wp:effectExtent l="0" t="635" r="0" b="0"/>
              <wp:wrapNone/>
              <wp:docPr id="12"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jc w:val="both"/>
      <w:rPr>
        <w:rFonts w:ascii="Garamond" w:hAnsi="Garamond" w:cs="Garamond"/>
        <w:spacing w:val="-2"/>
        <w:sz w:val="20"/>
        <w:szCs w:val="20"/>
        <w:lang w:val="nl-NL"/>
      </w:rPr>
    </w:pPr>
    <w:r>
      <w:rPr>
        <w:rFonts w:cs="Garamond" w:ascii="Garamond" w:hAnsi="Garamond"/>
        <w:spacing w:val="-2"/>
        <w:sz w:val="20"/>
        <w:szCs w:val="20"/>
        <w:lang w:val="nl-NL"/>
      </w:rPr>
    </w:r>
  </w:p>
  <w:p>
    <w:pPr>
      <w:pStyle w:val="Normal"/>
      <w:tabs>
        <w:tab w:val="clear" w:pos="720"/>
        <w:tab w:val="center" w:pos="4512" w:leader="none"/>
        <w:tab w:val="right" w:pos="9025" w:leader="none"/>
      </w:tabs>
      <w:suppressAutoHyphens w:val="true"/>
      <w:jc w:val="both"/>
      <w:rPr/>
    </w:pPr>
    <w:r>
      <w:rPr>
        <w:rFonts w:cs="Garamond" w:ascii="Garamond" w:hAnsi="Garamond"/>
        <w:spacing w:val="-2"/>
        <w:sz w:val="20"/>
        <w:szCs w:val="20"/>
        <w:lang w:val="nl-NL"/>
      </w:rPr>
      <w:t>SMDG/1.5/0593</w:t>
    </w:r>
    <w:r>
      <w:rPr>
        <w:rFonts w:cs="Garamond" w:ascii="Garamond" w:hAnsi="Garamond"/>
        <w:spacing w:val="-2"/>
        <w:sz w:val="16"/>
        <w:szCs w:val="16"/>
        <w:lang w:val="nl-NL"/>
      </w:rPr>
      <w:tab/>
      <w:t>SMDG is an official Pan European User Group</w:t>
    </w:r>
    <w:r>
      <w:rPr>
        <w:rFonts w:cs="Garamond" w:ascii="Garamond" w:hAnsi="Garamond"/>
        <w:spacing w:val="-2"/>
        <w:sz w:val="20"/>
        <w:szCs w:val="20"/>
        <w:lang w:val="nl-NL"/>
      </w:rPr>
      <w:tab/>
      <w:t xml:space="preserve">Page : </w:t>
    </w:r>
    <w:r>
      <w:rPr>
        <w:rFonts w:cs="Garamond" w:ascii="Garamond" w:hAnsi="Garamond"/>
        <w:spacing w:val="-2"/>
        <w:sz w:val="20"/>
        <w:szCs w:val="20"/>
        <w:lang w:val="nl-NL"/>
      </w:rPr>
      <w:fldChar w:fldCharType="begin"/>
    </w:r>
    <w:r>
      <w:rPr>
        <w:sz w:val="20"/>
        <w:spacing w:val="-2"/>
        <w:szCs w:val="20"/>
        <w:rFonts w:cs="Garamond" w:ascii="Garamond" w:hAnsi="Garamond"/>
        <w:lang w:val="nl-NL"/>
      </w:rPr>
      <w:instrText xml:space="preserve"> PAGE \* ARABIC </w:instrText>
    </w:r>
    <w:r>
      <w:rPr>
        <w:sz w:val="20"/>
        <w:spacing w:val="-2"/>
        <w:szCs w:val="20"/>
        <w:rFonts w:cs="Garamond" w:ascii="Garamond" w:hAnsi="Garamond"/>
        <w:lang w:val="nl-NL"/>
      </w:rPr>
      <w:fldChar w:fldCharType="separate"/>
    </w:r>
    <w:r>
      <w:rPr>
        <w:sz w:val="20"/>
        <w:spacing w:val="-2"/>
        <w:szCs w:val="20"/>
        <w:rFonts w:cs="Garamond" w:ascii="Garamond" w:hAnsi="Garamond"/>
        <w:lang w:val="nl-NL"/>
      </w:rPr>
      <w:t>53</w:t>
    </w:r>
    <w:r>
      <w:rPr>
        <w:sz w:val="20"/>
        <w:spacing w:val="-2"/>
        <w:szCs w:val="20"/>
        <w:rFonts w:cs="Garamond" w:ascii="Garamond" w:hAnsi="Garamond"/>
        <w:lang w:val="nl-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suppressAutoHyphens w:val="true"/>
      <w:jc w:val="both"/>
      <w:rPr>
        <w:rFonts w:ascii="Garamond" w:hAnsi="Garamond" w:cs="Garamond"/>
        <w:spacing w:val="-2"/>
        <w:sz w:val="20"/>
        <w:szCs w:val="20"/>
        <w:lang w:val="nl-NL"/>
      </w:rPr>
    </w:pPr>
    <w:r>
      <w:rPr>
        <w:rFonts w:cs="Garamond" w:ascii="Garamond" w:hAnsi="Garamond"/>
        <w:b/>
        <w:bCs/>
        <w:spacing w:val="-3"/>
        <w:lang w:val="nl-NL"/>
      </w:rPr>
      <w:t>SMDG</w:t>
    </w:r>
    <w:r>
      <w:rPr>
        <w:rFonts w:cs="Garamond" w:ascii="Garamond" w:hAnsi="Garamond"/>
        <w:b/>
        <w:bCs/>
        <w:spacing w:val="-2"/>
        <w:sz w:val="20"/>
        <w:szCs w:val="20"/>
        <w:lang w:val="nl-NL"/>
      </w:rPr>
      <w:tab/>
      <w:t>USER MANUAL "BAPLI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spacing w:lineRule="exact" w:line="19"/>
      <w:jc w:val="both"/>
      <w:rPr>
        <w:rFonts w:ascii="Garamond" w:hAnsi="Garamond" w:cs="Garamond"/>
        <w:spacing w:val="-2"/>
        <w:sz w:val="20"/>
        <w:szCs w:val="20"/>
        <w:lang w:val="nl-NL" w:eastAsia="en-US"/>
      </w:rPr>
    </w:pPr>
    <w:r>
      <w:rPr>
        <w:rFonts w:cs="Garamond" w:ascii="Garamond" w:hAnsi="Garamond"/>
        <w:spacing w:val="-2"/>
        <w:sz w:val="20"/>
        <w:szCs w:val="20"/>
        <w:lang w:val="nl-NL" w:eastAsia="en-US"/>
      </w:rP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5731510" cy="12065"/>
              <wp:effectExtent l="0" t="635" r="0" b="0"/>
              <wp:wrapNone/>
              <wp:docPr id="3"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rFonts w:ascii="Garamond" w:hAnsi="Garamond" w:cs="Garamond"/>
        <w:spacing w:val="-2"/>
        <w:sz w:val="10"/>
        <w:szCs w:val="10"/>
        <w:lang w:val="nl-NL"/>
      </w:rPr>
    </w:pPr>
    <w:r>
      <w:rPr>
        <w:rFonts w:cs="Garamond" w:ascii="Garamond" w:hAnsi="Garamond"/>
        <w:spacing w:val="-2"/>
        <w:sz w:val="10"/>
        <w:szCs w:val="10"/>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suppressAutoHyphens w:val="true"/>
      <w:jc w:val="both"/>
      <w:rPr>
        <w:rFonts w:ascii="Garamond" w:hAnsi="Garamond" w:cs="Garamond"/>
        <w:spacing w:val="-2"/>
        <w:sz w:val="20"/>
        <w:szCs w:val="20"/>
        <w:lang w:val="nl-NL"/>
      </w:rPr>
    </w:pPr>
    <w:r>
      <w:rPr>
        <w:rFonts w:cs="Garamond" w:ascii="Garamond" w:hAnsi="Garamond"/>
        <w:b/>
        <w:bCs/>
        <w:spacing w:val="-3"/>
        <w:lang w:val="nl-NL"/>
      </w:rPr>
      <w:t>SMDG</w:t>
    </w:r>
    <w:r>
      <w:rPr>
        <w:rFonts w:cs="Garamond" w:ascii="Garamond" w:hAnsi="Garamond"/>
        <w:b/>
        <w:bCs/>
        <w:spacing w:val="-2"/>
        <w:sz w:val="20"/>
        <w:szCs w:val="20"/>
        <w:lang w:val="nl-NL"/>
      </w:rPr>
      <w:tab/>
      <w:t>USER MANUAL "BAPLI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spacing w:lineRule="exact" w:line="19"/>
      <w:jc w:val="both"/>
      <w:rPr>
        <w:rFonts w:ascii="Garamond" w:hAnsi="Garamond" w:cs="Garamond"/>
        <w:spacing w:val="-2"/>
        <w:sz w:val="20"/>
        <w:szCs w:val="20"/>
        <w:lang w:val="nl-NL" w:eastAsia="en-US"/>
      </w:rPr>
    </w:pPr>
    <w:r>
      <w:rPr>
        <w:rFonts w:cs="Garamond" w:ascii="Garamond" w:hAnsi="Garamond"/>
        <w:spacing w:val="-2"/>
        <w:sz w:val="20"/>
        <w:szCs w:val="20"/>
        <w:lang w:val="nl-NL" w:eastAsia="en-US"/>
      </w:rPr>
      <mc:AlternateContent>
        <mc:Choice Requires="wps">
          <w:drawing>
            <wp:anchor behindDoc="1" distT="0" distB="0" distL="114935" distR="114935" simplePos="0" locked="0" layoutInCell="0" allowOverlap="1" relativeHeight="70">
              <wp:simplePos x="0" y="0"/>
              <wp:positionH relativeFrom="margin">
                <wp:posOffset>0</wp:posOffset>
              </wp:positionH>
              <wp:positionV relativeFrom="paragraph">
                <wp:posOffset>635</wp:posOffset>
              </wp:positionV>
              <wp:extent cx="5731510" cy="12065"/>
              <wp:effectExtent l="0" t="635" r="0" b="0"/>
              <wp:wrapNone/>
              <wp:docPr id="1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rFonts w:ascii="Garamond" w:hAnsi="Garamond" w:cs="Garamond"/>
        <w:spacing w:val="-2"/>
        <w:sz w:val="10"/>
        <w:szCs w:val="10"/>
        <w:lang w:val="nl-NL"/>
      </w:rPr>
    </w:pPr>
    <w:r>
      <w:rPr>
        <w:rFonts w:cs="Garamond" w:ascii="Garamond" w:hAnsi="Garamond"/>
        <w:spacing w:val="-2"/>
        <w:sz w:val="10"/>
        <w:szCs w:val="10"/>
        <w:lang w:val="nl-NL"/>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Gothic;Courier New" w:hAnsi="LetterGothic;Courier New" w:eastAsia="宋体;SimSun" w:cs="LetterGothic;Courier New"/>
      <w:color w:val="auto"/>
      <w:sz w:val="24"/>
      <w:szCs w:val="24"/>
      <w:lang w:val="en-AU"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5">
    <w:name w:val="引文目录标题"/>
    <w:basedOn w:val="Normal"/>
    <w:next w:val="Normal"/>
    <w:qFormat/>
    <w:pPr>
      <w:tabs>
        <w:tab w:val="clear" w:pos="720"/>
        <w:tab w:val="right" w:pos="9360" w:leader="none"/>
      </w:tabs>
      <w:suppressAutoHyphens w:val="true"/>
    </w:pPr>
    <w:rPr>
      <w:lang w:val="en-US"/>
    </w:rPr>
  </w:style>
  <w:style w:type="paragraph" w:styleId="Style16">
    <w:name w:val="题注"/>
    <w:basedOn w:val="Normal"/>
    <w:next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3:39:00Z</dcterms:created>
  <dc:creator>CHASE</dc:creator>
  <dc:description/>
  <dc:language>en-US</dc:language>
  <cp:lastModifiedBy>huihui</cp:lastModifiedBy>
  <dcterms:modified xsi:type="dcterms:W3CDTF">2004-09-29T03:39:00Z</dcterms:modified>
  <cp:revision>2</cp:revision>
  <dc:subject/>
  <dc:title>SMDG</dc:title>
</cp:coreProperties>
</file>